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2620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2399760"/>
                          <a:chOff x="0" y="0"/>
                          <a:chExt cx="57225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25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0" y="342360"/>
                            <a:ext cx="5649480" cy="18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7" h="2899">
                                <a:moveTo>
                                  <a:pt x="0" y="2899"/>
                                </a:moveTo>
                                <a:cubicBezTo>
                                  <a:pt x="134" y="2870"/>
                                  <a:pt x="544" y="2813"/>
                                  <a:pt x="797" y="2724"/>
                                </a:cubicBezTo>
                                <a:cubicBezTo>
                                  <a:pt x="1050" y="2635"/>
                                  <a:pt x="1277" y="2484"/>
                                  <a:pt x="1517" y="2364"/>
                                </a:cubicBezTo>
                                <a:cubicBezTo>
                                  <a:pt x="1757" y="2244"/>
                                  <a:pt x="1967" y="2094"/>
                                  <a:pt x="2237" y="2004"/>
                                </a:cubicBezTo>
                                <a:cubicBezTo>
                                  <a:pt x="2507" y="1914"/>
                                  <a:pt x="2928" y="1863"/>
                                  <a:pt x="3137" y="1824"/>
                                </a:cubicBezTo>
                                <a:cubicBezTo>
                                  <a:pt x="3346" y="1785"/>
                                  <a:pt x="3309" y="1799"/>
                                  <a:pt x="3489" y="1769"/>
                                </a:cubicBezTo>
                                <a:cubicBezTo>
                                  <a:pt x="3669" y="1739"/>
                                  <a:pt x="3976" y="1755"/>
                                  <a:pt x="4217" y="1644"/>
                                </a:cubicBezTo>
                                <a:cubicBezTo>
                                  <a:pt x="4458" y="1533"/>
                                  <a:pt x="4727" y="1254"/>
                                  <a:pt x="4937" y="1104"/>
                                </a:cubicBezTo>
                                <a:cubicBezTo>
                                  <a:pt x="5147" y="954"/>
                                  <a:pt x="5267" y="834"/>
                                  <a:pt x="5477" y="744"/>
                                </a:cubicBezTo>
                                <a:cubicBezTo>
                                  <a:pt x="5687" y="654"/>
                                  <a:pt x="5990" y="598"/>
                                  <a:pt x="6197" y="564"/>
                                </a:cubicBezTo>
                                <a:cubicBezTo>
                                  <a:pt x="6404" y="530"/>
                                  <a:pt x="6449" y="599"/>
                                  <a:pt x="6719" y="539"/>
                                </a:cubicBezTo>
                                <a:cubicBezTo>
                                  <a:pt x="6989" y="479"/>
                                  <a:pt x="7572" y="266"/>
                                  <a:pt x="7817" y="204"/>
                                </a:cubicBezTo>
                                <a:cubicBezTo>
                                  <a:pt x="8062" y="142"/>
                                  <a:pt x="8039" y="199"/>
                                  <a:pt x="8189" y="169"/>
                                </a:cubicBezTo>
                                <a:cubicBezTo>
                                  <a:pt x="8339" y="139"/>
                                  <a:pt x="8599" y="48"/>
                                  <a:pt x="8717" y="24"/>
                                </a:cubicBezTo>
                                <a:cubicBezTo>
                                  <a:pt x="8835" y="0"/>
                                  <a:pt x="8867" y="9"/>
                                  <a:pt x="8897" y="2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98160"/>
                            <a:ext cx="5651640" cy="184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0" h="2901">
                                <a:moveTo>
                                  <a:pt x="0" y="2901"/>
                                </a:moveTo>
                                <a:cubicBezTo>
                                  <a:pt x="133" y="2875"/>
                                  <a:pt x="536" y="2824"/>
                                  <a:pt x="789" y="2737"/>
                                </a:cubicBezTo>
                                <a:cubicBezTo>
                                  <a:pt x="1042" y="2650"/>
                                  <a:pt x="1276" y="2499"/>
                                  <a:pt x="1519" y="2377"/>
                                </a:cubicBezTo>
                                <a:cubicBezTo>
                                  <a:pt x="1762" y="2255"/>
                                  <a:pt x="1974" y="2100"/>
                                  <a:pt x="2249" y="2007"/>
                                </a:cubicBezTo>
                                <a:cubicBezTo>
                                  <a:pt x="2524" y="1914"/>
                                  <a:pt x="2961" y="1855"/>
                                  <a:pt x="3169" y="1817"/>
                                </a:cubicBezTo>
                                <a:cubicBezTo>
                                  <a:pt x="3377" y="1779"/>
                                  <a:pt x="3322" y="1807"/>
                                  <a:pt x="3499" y="1777"/>
                                </a:cubicBezTo>
                                <a:cubicBezTo>
                                  <a:pt x="3676" y="1747"/>
                                  <a:pt x="3989" y="1745"/>
                                  <a:pt x="4229" y="1637"/>
                                </a:cubicBezTo>
                                <a:cubicBezTo>
                                  <a:pt x="4470" y="1529"/>
                                  <a:pt x="4728" y="1279"/>
                                  <a:pt x="4940" y="1127"/>
                                </a:cubicBezTo>
                                <a:cubicBezTo>
                                  <a:pt x="5152" y="975"/>
                                  <a:pt x="5290" y="820"/>
                                  <a:pt x="5500" y="727"/>
                                </a:cubicBezTo>
                                <a:cubicBezTo>
                                  <a:pt x="5710" y="634"/>
                                  <a:pt x="5992" y="600"/>
                                  <a:pt x="6200" y="567"/>
                                </a:cubicBezTo>
                                <a:cubicBezTo>
                                  <a:pt x="6408" y="534"/>
                                  <a:pt x="6478" y="589"/>
                                  <a:pt x="6750" y="527"/>
                                </a:cubicBezTo>
                                <a:cubicBezTo>
                                  <a:pt x="7022" y="465"/>
                                  <a:pt x="7588" y="255"/>
                                  <a:pt x="7830" y="197"/>
                                </a:cubicBezTo>
                                <a:cubicBezTo>
                                  <a:pt x="8072" y="139"/>
                                  <a:pt x="8053" y="205"/>
                                  <a:pt x="8200" y="177"/>
                                </a:cubicBezTo>
                                <a:cubicBezTo>
                                  <a:pt x="8347" y="149"/>
                                  <a:pt x="8593" y="54"/>
                                  <a:pt x="8710" y="27"/>
                                </a:cubicBezTo>
                                <a:cubicBezTo>
                                  <a:pt x="8827" y="0"/>
                                  <a:pt x="8861" y="19"/>
                                  <a:pt x="8900" y="1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71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OB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02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AT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2360"/>
                            <a:ext cx="34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34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282040"/>
                            <a:ext cx="567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1" h="6">
                                <a:moveTo>
                                  <a:pt x="0" y="0"/>
                                </a:moveTo>
                                <a:lnTo>
                                  <a:pt x="8941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6200"/>
                            <a:ext cx="720" cy="21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0">
                                <a:moveTo>
                                  <a:pt x="0" y="34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30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993300"/>
                                  <w:lang w:val="pl-PL" w:bidi="ar-SA"/>
                                </w:rPr>
                                <w:t>Prawo Parkins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6pt;height:188.95pt" coordorigin="0,0" coordsize="9012,3779">
                <v:rect id="shape_0" stroked="f" o:allowincell="f" style="position:absolute;left:0;top:0;width:9011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897,2899" path="m0,2899c134,2870,544,2813,797,2724c1050,2635,1277,2484,1517,2364c1757,2244,1967,2094,2237,2004c2507,1914,2928,1863,3137,1824c3346,1785,3309,1799,3489,1769c3669,1739,3976,1755,4217,1644c4458,1533,4727,1254,4937,1104c5147,954,5267,834,5477,744c5687,654,5990,598,6197,564c6404,530,6449,599,6719,539c6989,479,7572,266,7817,204c8062,142,8039,199,8189,169c8339,139,8599,48,8717,24c8835,0,8867,9,8897,24e" stroked="t" o:allowincell="f" style="position:absolute;left:102;top:539;width:8896;height:2897;mso-wrap-style:none;v-text-anchor:middle;mso-position-horizontal-relative:char">
                  <v:fill o:detectmouseclick="t" on="false"/>
                  <v:stroke color="navy" weight="25560" joinstyle="round" endcap="flat"/>
                  <w10:wrap type="none"/>
                </v:shape>
                <v:shape id="shape_0" coordsize="8900,2901" path="m0,2901c133,2875,536,2824,789,2737c1042,2650,1276,2499,1519,2377c1762,2255,1974,2100,2249,2007c2524,1914,2961,1855,3169,1817c3377,1779,3322,1807,3499,1777c3676,1747,3989,1745,4229,1637c4470,1529,4728,1279,4940,1127c5152,975,5290,820,5500,727c5710,634,5992,600,6200,567c6408,534,6478,589,6750,527c7022,465,7588,255,7830,197c8072,139,8053,205,8200,177c8347,149,8593,54,8710,27c8827,0,8861,19,8900,17e" stroked="t" o:allowincell="f" style="position:absolute;left:112;top:627;width:8899;height:2900;mso-wrap-style:none;v-text-anchor:middle;mso-position-horizontal-relative:char">
                  <v:fill o:detectmouseclick="t" on="false"/>
                  <v:stroke color="#ff990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35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OB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8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AT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539" to="1079,539" stroked="t" o:allowincell="f" style="position:absolute;mso-position-horizontal-relative:char">
                  <v:stroke color="navy" weight="25560" joinstyle="miter" endcap="flat"/>
                  <v:fill o:detectmouseclick="t" on="false"/>
                  <w10:wrap type="none"/>
                </v:line>
                <v:line id="shape_0" from="540,1079" to="1079,1079" stroked="t" o:allowincell="f" style="position:absolute;mso-position-horizontal-relative:char">
                  <v:stroke color="#ff9900" weight="25560" joinstyle="miter" endcap="flat"/>
                  <v:fill o:detectmouseclick="t" on="false"/>
                  <w10:wrap type="none"/>
                </v:line>
                <v:shape id="shape_0" coordsize="8941,6" path="m0,0l8941,6e" stroked="t" o:allowincell="f" style="position:absolute;left:58;top:3594;width:8940;height: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3430" path="m0,3430l0,0e" stroked="t" o:allowincell="f" style="position:absolute;left:56;top:167;width:0;height:342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780;top:1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993300"/>
                            <w:lang w:val="pl-PL" w:bidi="ar-SA"/>
                          </w:rPr>
                          <w:t>Prawo Parkinso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456480"/>
                            <a:ext cx="5681520" cy="18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8" h="2913">
                                <a:moveTo>
                                  <a:pt x="0" y="2913"/>
                                </a:moveTo>
                                <a:cubicBezTo>
                                  <a:pt x="143" y="2883"/>
                                  <a:pt x="588" y="2815"/>
                                  <a:pt x="849" y="2724"/>
                                </a:cubicBezTo>
                                <a:cubicBezTo>
                                  <a:pt x="1110" y="2633"/>
                                  <a:pt x="1329" y="2484"/>
                                  <a:pt x="1569" y="2364"/>
                                </a:cubicBezTo>
                                <a:cubicBezTo>
                                  <a:pt x="1809" y="2244"/>
                                  <a:pt x="2019" y="2094"/>
                                  <a:pt x="2289" y="2004"/>
                                </a:cubicBezTo>
                                <a:cubicBezTo>
                                  <a:pt x="2559" y="1914"/>
                                  <a:pt x="2980" y="1863"/>
                                  <a:pt x="3189" y="1824"/>
                                </a:cubicBezTo>
                                <a:cubicBezTo>
                                  <a:pt x="3398" y="1785"/>
                                  <a:pt x="3361" y="1799"/>
                                  <a:pt x="3541" y="1769"/>
                                </a:cubicBezTo>
                                <a:cubicBezTo>
                                  <a:pt x="3721" y="1739"/>
                                  <a:pt x="4028" y="1755"/>
                                  <a:pt x="4269" y="1644"/>
                                </a:cubicBezTo>
                                <a:cubicBezTo>
                                  <a:pt x="4509" y="1533"/>
                                  <a:pt x="4778" y="1254"/>
                                  <a:pt x="4988" y="1104"/>
                                </a:cubicBezTo>
                                <a:cubicBezTo>
                                  <a:pt x="5198" y="954"/>
                                  <a:pt x="5318" y="834"/>
                                  <a:pt x="5528" y="744"/>
                                </a:cubicBezTo>
                                <a:cubicBezTo>
                                  <a:pt x="5738" y="654"/>
                                  <a:pt x="6041" y="598"/>
                                  <a:pt x="6248" y="564"/>
                                </a:cubicBezTo>
                                <a:cubicBezTo>
                                  <a:pt x="6455" y="530"/>
                                  <a:pt x="6500" y="599"/>
                                  <a:pt x="6770" y="539"/>
                                </a:cubicBezTo>
                                <a:cubicBezTo>
                                  <a:pt x="7040" y="479"/>
                                  <a:pt x="7623" y="266"/>
                                  <a:pt x="7868" y="204"/>
                                </a:cubicBezTo>
                                <a:cubicBezTo>
                                  <a:pt x="8113" y="142"/>
                                  <a:pt x="8090" y="199"/>
                                  <a:pt x="8240" y="169"/>
                                </a:cubicBezTo>
                                <a:cubicBezTo>
                                  <a:pt x="8390" y="139"/>
                                  <a:pt x="8650" y="48"/>
                                  <a:pt x="8768" y="24"/>
                                </a:cubicBezTo>
                                <a:cubicBezTo>
                                  <a:pt x="8886" y="0"/>
                                  <a:pt x="8918" y="9"/>
                                  <a:pt x="8948" y="2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07520"/>
                            <a:ext cx="566928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8" h="1663">
                                <a:moveTo>
                                  <a:pt x="0" y="1663"/>
                                </a:moveTo>
                                <a:cubicBezTo>
                                  <a:pt x="143" y="1644"/>
                                  <a:pt x="603" y="1598"/>
                                  <a:pt x="860" y="1547"/>
                                </a:cubicBezTo>
                                <a:cubicBezTo>
                                  <a:pt x="1117" y="1496"/>
                                  <a:pt x="1300" y="1429"/>
                                  <a:pt x="1540" y="1357"/>
                                </a:cubicBezTo>
                                <a:cubicBezTo>
                                  <a:pt x="1780" y="1285"/>
                                  <a:pt x="2020" y="1172"/>
                                  <a:pt x="2300" y="1117"/>
                                </a:cubicBezTo>
                                <a:cubicBezTo>
                                  <a:pt x="2580" y="1062"/>
                                  <a:pt x="3007" y="1047"/>
                                  <a:pt x="3220" y="1027"/>
                                </a:cubicBezTo>
                                <a:cubicBezTo>
                                  <a:pt x="3433" y="1007"/>
                                  <a:pt x="3402" y="1012"/>
                                  <a:pt x="3580" y="997"/>
                                </a:cubicBezTo>
                                <a:cubicBezTo>
                                  <a:pt x="3758" y="982"/>
                                  <a:pt x="4057" y="982"/>
                                  <a:pt x="4290" y="937"/>
                                </a:cubicBezTo>
                                <a:cubicBezTo>
                                  <a:pt x="4523" y="892"/>
                                  <a:pt x="4780" y="792"/>
                                  <a:pt x="4980" y="727"/>
                                </a:cubicBezTo>
                                <a:cubicBezTo>
                                  <a:pt x="5180" y="662"/>
                                  <a:pt x="5282" y="597"/>
                                  <a:pt x="5490" y="547"/>
                                </a:cubicBezTo>
                                <a:cubicBezTo>
                                  <a:pt x="5698" y="497"/>
                                  <a:pt x="6023" y="457"/>
                                  <a:pt x="6230" y="427"/>
                                </a:cubicBezTo>
                                <a:cubicBezTo>
                                  <a:pt x="6437" y="397"/>
                                  <a:pt x="6458" y="410"/>
                                  <a:pt x="6730" y="367"/>
                                </a:cubicBezTo>
                                <a:cubicBezTo>
                                  <a:pt x="7002" y="324"/>
                                  <a:pt x="7595" y="210"/>
                                  <a:pt x="7860" y="167"/>
                                </a:cubicBezTo>
                                <a:cubicBezTo>
                                  <a:pt x="8125" y="124"/>
                                  <a:pt x="8172" y="130"/>
                                  <a:pt x="8320" y="107"/>
                                </a:cubicBezTo>
                                <a:cubicBezTo>
                                  <a:pt x="8468" y="84"/>
                                  <a:pt x="8655" y="44"/>
                                  <a:pt x="8750" y="27"/>
                                </a:cubicBezTo>
                                <a:cubicBezTo>
                                  <a:pt x="8845" y="10"/>
                                  <a:pt x="8863" y="6"/>
                                  <a:pt x="8893" y="3"/>
                                </a:cubicBezTo>
                                <a:cubicBezTo>
                                  <a:pt x="8923" y="0"/>
                                  <a:pt x="8921" y="9"/>
                                  <a:pt x="8928" y="1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16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OB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648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684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AT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79956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567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1" h="6">
                                <a:moveTo>
                                  <a:pt x="0" y="0"/>
                                </a:moveTo>
                                <a:lnTo>
                                  <a:pt x="8941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229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0">
                                <a:moveTo>
                                  <a:pt x="0" y="34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130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993300"/>
                                  <w:lang w:val="pl-PL" w:bidi="ar-SA"/>
                                </w:rPr>
                                <w:t>Zasada 50 /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948,2913" path="m0,2913c143,2883,588,2815,849,2724c1110,2633,1329,2484,1569,2364c1809,2244,2019,2094,2289,2004c2559,1914,2980,1863,3189,1824c3398,1785,3361,1799,3541,1769c3721,1739,4028,1755,4269,1644c4509,1533,4778,1254,4988,1104c5198,954,5318,834,5528,744c5738,654,6041,598,6248,564c6455,530,6500,599,6770,539c7040,479,7623,266,7868,204c8113,142,8090,199,8240,169c8390,139,8650,48,8768,24c8886,0,8918,9,8948,24e" stroked="t" o:allowincell="f" style="position:absolute;left:52;top:719;width:8946;height:2911;mso-wrap-style:none;v-text-anchor:middle;mso-position-horizontal-relative:char">
                  <v:fill o:detectmouseclick="t" on="false"/>
                  <v:stroke color="navy" weight="25560" joinstyle="round" endcap="flat"/>
                  <w10:wrap type="none"/>
                </v:shape>
                <v:shape id="shape_0" coordsize="8928,1663" path="m0,1663c143,1644,603,1598,860,1547c1117,1496,1300,1429,1540,1357c1780,1285,2020,1172,2300,1117c2580,1062,3007,1047,3220,1027c3433,1007,3402,1012,3580,997c3758,982,4057,982,4290,937c4523,892,4780,792,4980,727c5180,662,5282,597,5490,547c5698,497,6023,457,6230,427c6437,397,6458,410,6730,367c7002,324,7595,210,7860,167c8125,124,8172,130,8320,107c8468,84,8655,44,8750,27c8845,10,8863,6,8893,3c8923,0,8921,9,8928,11e" stroked="t" o:allowincell="f" style="position:absolute;left:42;top:2059;width:8927;height:1661;mso-wrap-style:none;v-text-anchor:middle;mso-position-horizontal-relative:char">
                  <v:fill o:detectmouseclick="t" on="false"/>
                  <v:stroke color="#ff9900" weight="25560" joinstyle="round" endcap="flat"/>
                  <w10:wrap type="none"/>
                </v:shape>
                <v:shape id="shape_0" fillcolor="white" stroked="f" o:allowincell="f" style="position:absolute;left:1078;top:53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OB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719" to="1077,719" stroked="t" o:allowincell="f" style="position:absolute;mso-position-horizontal-relative:char">
                  <v:stroke color="navy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10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AT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1259" to="1077,1259" stroked="t" o:allowincell="f" style="position:absolute;mso-position-horizontal-relative:char">
                  <v:stroke color="#ff9900" weight="25560" joinstyle="miter" endcap="flat"/>
                  <v:fill o:detectmouseclick="t" on="false"/>
                  <w10:wrap type="none"/>
                </v:line>
                <v:shape id="shape_0" coordsize="8941,6" path="m0,0l8941,6e" stroked="t" o:allowincell="f" style="position:absolute;left:0;top:3779;width:8940;height: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3430" path="m0,3430l0,0e" stroked="t" o:allowincell="f" style="position:absolute;left:0;top:179;width:178;height:360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778;top:1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993300"/>
                            <w:lang w:val="pl-PL" w:bidi="ar-SA"/>
                          </w:rPr>
                          <w:t>Zasada 50 / 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52:00Z</dcterms:created>
  <dc:creator>Rena</dc:creator>
  <dc:description/>
  <dc:language>en-US</dc:language>
  <cp:lastModifiedBy>Rena</cp:lastModifiedBy>
  <dcterms:modified xsi:type="dcterms:W3CDTF">2011-10-12T11:55:00Z</dcterms:modified>
  <cp:revision>4</cp:revision>
  <dc:subject/>
  <dc:title> </dc:title>
</cp:coreProperties>
</file>