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100" w:dyaOrig="6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4.15pt;width:554.65pt;height:31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3452047" r:id="rId2"/>
        </w:objec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2856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856960"/>
                          <a:chOff x="0" y="0"/>
                          <a:chExt cx="571428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942560"/>
                            <a:ext cx="5600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2055960"/>
                            <a:ext cx="5257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0         25         30         35         40         45         50         55         6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570240"/>
                            <a:ext cx="5142960" cy="13708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8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amochód, meble, remonty, AGD, TV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płaty, ubezpieczenia, podatki, et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798840"/>
                            <a:ext cx="1142280" cy="1142280"/>
                          </a:xfrm>
                          <a:prstGeom prst="rect">
                            <a:avLst/>
                          </a:prstGeom>
                          <a:solidFill>
                            <a:srgbClr val="99cc00">
                              <a:alpha val="8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udia dziec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141560"/>
                            <a:ext cx="3542760" cy="799560"/>
                          </a:xfrm>
                          <a:prstGeom prst="rect">
                            <a:avLst/>
                          </a:prstGeom>
                          <a:solidFill>
                            <a:srgbClr val="ff99cc">
                              <a:alpha val="8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Kredyt hipoteczny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370160"/>
                            <a:ext cx="2285280" cy="5709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8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ziec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48464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99">
                              <a:alpha val="8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mprez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ud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13040"/>
                            <a:ext cx="3542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Wydatki w ciągu dorosłego życia człowie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2513160"/>
                            <a:ext cx="3885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Źródło: Opracowanie włas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24.95pt" coordorigin="0,0" coordsize="8999,4499">
                <v:rect id="shape_0" stroked="f" o:allowincell="f" style="position:absolute;left:0;top:0;width:899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3059" to="8997,305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8;top:3238;width:82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0         25         30         35         40         45         50         55         60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18;top:898;width:809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amochód, meble, remonty, AGD, TV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płaty, ubezpieczenia, podatki, etc.</w:t>
                        </w:r>
                      </w:p>
                    </w:txbxContent>
                  </v:textbox>
                  <v:fill o:detectmouseclick="t" type="solid" color2="#3f3f3f" opacity="0.84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5398;top:1258;width:17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udia dzieci</w:t>
                        </w:r>
                      </w:p>
                    </w:txbxContent>
                  </v:textbox>
                  <v:fill o:detectmouseclick="t" type="solid" color2="#6633ff" opacity="0.84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2338;top:1798;width:55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4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Kredyt hipoteczny </w:t>
                        </w:r>
                      </w:p>
                    </w:txbxContent>
                  </v:textbox>
                  <v:fill o:detectmouseclick="t" type="solid" color2="#006633" opacity="0.84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798;top:2158;width:35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zieci</w:t>
                        </w:r>
                      </w:p>
                    </w:txbxContent>
                  </v:textbox>
                  <v:fill o:detectmouseclick="t" type="solid" color2="#330033" opacity="0.84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18;top:2338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mprez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udia</w:t>
                        </w:r>
                      </w:p>
                    </w:txbxContent>
                  </v:textbox>
                  <v:fill o:detectmouseclick="t" type="solid" color2="#000066" opacity="0.84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978;top:178;width:55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Wydatki w ciągu dorosłego życia człowie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8;top:3958;width:61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Źródło: Opracowanie włas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46:00Z</dcterms:created>
  <dc:creator>szpiech</dc:creator>
  <dc:description/>
  <dc:language>en-US</dc:language>
  <cp:lastModifiedBy>Rena</cp:lastModifiedBy>
  <dcterms:modified xsi:type="dcterms:W3CDTF">2011-09-28T10:28:00Z</dcterms:modified>
  <cp:revision>4</cp:revision>
  <dc:subject/>
  <dc:title> </dc:title>
</cp:coreProperties>
</file>