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50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228560"/>
                          <a:chOff x="0" y="0"/>
                          <a:chExt cx="571500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Nawyk zadłużania si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awyk oszczędz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9129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ZAROB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055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OSZCZĘDZANIE + INWESTOWA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3134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DOŻYWOTNIA KONSUMP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29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REDY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OŻYCZ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04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ONSUMP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31344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OŻYWOTNIE SPŁACANIE  R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5360"/>
                            <a:ext cx="227880" cy="570960"/>
                          </a:xfrm>
                          <a:prstGeom prst="down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880"/>
                            <a:ext cx="227880" cy="570960"/>
                          </a:xfrm>
                          <a:prstGeom prst="down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628360"/>
                            <a:ext cx="227880" cy="570960"/>
                          </a:xfrm>
                          <a:prstGeom prst="down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8360"/>
                            <a:ext cx="227880" cy="570960"/>
                          </a:xfrm>
                          <a:prstGeom prst="down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32.95pt" coordorigin="0,0" coordsize="9000,6659">
                <v:rect id="shape_0" stroked="f" o:allowincell="f" style="position:absolute;left:1;top:0;width:89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Nawyk zadłużania si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awyk oszczędz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9;top:143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ZAROBE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323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OSZCZĘDZANIE + INWESTOWAN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521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DOŻYWOTNIA KONSUMPC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43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REDY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OŻYCZ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341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ONSUMPC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521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OŻYWOTNIE SPŁACANIE  R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ff99" stroked="t" o:allowincell="f" style="position:absolute;left:1980;top:2339;width:358;height:898;mso-wrap-style:none;v-text-anchor:middle;mso-position-horizontal-relative:char" type="_x0000_t67"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6840;top:2159;width:358;height:898;mso-wrap-style:none;v-text-anchor:middle;mso-position-horizontal-relative:char" type="_x0000_t67"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6840;top:4139;width:358;height:898;mso-wrap-style:none;v-text-anchor:middle;mso-position-horizontal-relative:char" type="_x0000_t67"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1980;top:4139;width:358;height:898;mso-wrap-style:none;v-text-anchor:middle;mso-position-horizontal-relative:char" type="_x0000_t67">
                  <v:fill o:detectmouseclick="t" type="solid" color2="#000066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48:00Z</dcterms:created>
  <dc:creator>Rena</dc:creator>
  <dc:description/>
  <dc:language>en-US</dc:language>
  <cp:lastModifiedBy>Rena</cp:lastModifiedBy>
  <dcterms:modified xsi:type="dcterms:W3CDTF">2011-09-30T15:15:00Z</dcterms:modified>
  <cp:revision>2</cp:revision>
  <dc:subject/>
  <dc:title> </dc:title>
</cp:coreProperties>
</file>