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57505</wp:posOffset>
                </wp:positionV>
                <wp:extent cx="5714365" cy="3314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14160"/>
                          <a:chOff x="0" y="0"/>
                          <a:chExt cx="57142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0"/>
                            <a:ext cx="5142960" cy="32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8.15pt;width:449.95pt;height:260.95pt" coordorigin="0,-563" coordsize="8999,5219">
                <v:rect id="shape_0" stroked="f" o:allowincell="f" style="position:absolute;left:0;top:-563;width:8998;height:52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-563;width:8098;height:50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53:00Z</dcterms:created>
  <dc:creator>Rena</dc:creator>
  <dc:description/>
  <dc:language>en-US</dc:language>
  <cp:lastModifiedBy>Rena</cp:lastModifiedBy>
  <dcterms:modified xsi:type="dcterms:W3CDTF">2011-10-18T17:55:00Z</dcterms:modified>
  <cp:revision>1</cp:revision>
  <dc:subject/>
  <dc:title/>
</cp:coreProperties>
</file>