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– </w:t>
      </w:r>
      <w:r>
        <w:rPr>
          <w:b/>
          <w:sz w:val="36"/>
          <w:szCs w:val="36"/>
        </w:rPr>
        <w:t>WSTĘP –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ozwól mi powiedzieć ci, dlaczego tu jesteś. Jesteś tu bo wiesz coś.</w:t>
      </w:r>
    </w:p>
    <w:p>
      <w:pPr>
        <w:pStyle w:val="Normal"/>
        <w:spacing w:lineRule="exact" w:line="32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Nie umiesz wyjaśnić tego co wiesz. Ale czujesz to. Czułeś to przez całe życie… </w:t>
      </w:r>
    </w:p>
    <w:p>
      <w:pPr>
        <w:pStyle w:val="Normal"/>
        <w:spacing w:lineRule="exact" w:line="32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Że coś jest ze światem nie tak, nie wiesz co to jest, ale to tam jest. </w:t>
      </w:r>
    </w:p>
    <w:p>
      <w:pPr>
        <w:pStyle w:val="Normal"/>
        <w:spacing w:lineRule="exact" w:line="32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Jak drzazga w twoim mózgu, doprowadzająca cię do szaleństwa. Właśnie to uczucie przygnało cię do mnie.</w:t>
      </w:r>
    </w:p>
    <w:p>
      <w:pPr>
        <w:pStyle w:val="Normal"/>
        <w:spacing w:lineRule="exact" w:line="320" w:before="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zy wiesz o czym mówię?</w:t>
      </w:r>
    </w:p>
    <w:p>
      <w:pPr>
        <w:pStyle w:val="Normal"/>
        <w:spacing w:lineRule="exact" w:line="3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Czy chcesz wiedzieć, co to jest?</w:t>
      </w:r>
    </w:p>
    <w:p>
      <w:pPr>
        <w:pStyle w:val="Normal"/>
        <w:spacing w:lineRule="exact" w:line="3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(Matrix)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</w:rPr>
          <w:t>http://www.youtube.com/watch?v=JIFIuMxXOZs</w:t>
        </w:r>
      </w:hyperlink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Oglądałeś Matrixa? To mój kultowy film. Dlatego rozpocząłem mojego e-booka sceną z tego właśnie filmu, w której Neo po raz pierwszy rozmawia z Morfeuszem. Również tą samą sceną zakończę poniższy wstęp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Dlaczego akurat cytat z Matrixa? Bo idealnie pasuje w tym miejscu. Skoro czytasz te słowa, to znaczy, że kupiłeś moją książkę, a tym samym, że czegoś szukasz. Bardziej to czujesz, niż potrafisz nazwać słowami. Czujesz w głębi duszy, że twoje życie nie jest dokładnie takie, jakie chciałbyś, żeby było. Odczuwasz pragnienie by coś się w nim zmieniło na lepsze i nie potrafisz zrozumieć, dlaczego nic takiego się nie dzieje. Niby wszystko jest w porządku, ale ciągle za czymś gonisz i czujesz, że już nigdy nie będziesz mógł się zatrzymać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Jeśli skończyłeś już edukację i podjąłeś pracę – pierwszą, drugą, i następną – jeśli założyłeś już rodzinę, jeśli wziąłeś kredyt hipoteczny na całe dorosłe życie, to na pewno już uczestniczysz w </w:t>
      </w:r>
      <w:r>
        <w:rPr>
          <w:i/>
        </w:rPr>
        <w:t>wyścigu szczurów</w:t>
      </w:r>
      <w:r>
        <w:rPr/>
        <w:t xml:space="preserve"> – nowej grze wymyślonej przez kapitalizm dla naszego pokolenia. Z biegiem lat coraz bardziej wkręcasz się w tę grę – czy tego chcesz, czy nie. Czy uświadamiasz to sobie, czy też nie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Ta gonitwa wypala Cię i powoduje różne frustracje. Wpadasz w błędne koło: Praca, dom, dzieci, TV, w sobotę jakaś impreza, w niedzielę regeneracja, a od poniedziałku od nowa to samo. Chciałbyś wreszcie się gdzieś wyrwać, jak najdalej od tej szarej codzienności. Jednak na kolejny urlop musisz czekać 7 miesięcy...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Twoje życie wypełniają sprawy codzienne i rutyna, ale gdzieś tam głęboko w środku odczuwasz </w:t>
      </w:r>
      <w:r>
        <w:rPr>
          <w:b/>
        </w:rPr>
        <w:t>niepokój</w:t>
      </w:r>
      <w:r>
        <w:rPr/>
        <w:t xml:space="preserve"> i</w:t>
      </w:r>
      <w:r>
        <w:rPr>
          <w:b/>
        </w:rPr>
        <w:t xml:space="preserve"> tęsknotę</w:t>
      </w:r>
      <w:r>
        <w:rPr/>
        <w:t xml:space="preserve">. </w:t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114800" cy="2877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b/>
        </w:rPr>
        <w:t>Niepokój</w:t>
      </w:r>
      <w:r>
        <w:rPr/>
        <w:t xml:space="preserve"> przed tym, co przyniesie niepewna przyszłość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24460</wp:posOffset>
            </wp:positionV>
            <wp:extent cx="4374515" cy="3178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/>
      </w:pPr>
      <w:r>
        <w:rPr/>
        <w:t xml:space="preserve">...I </w:t>
      </w:r>
      <w:r>
        <w:rPr>
          <w:b/>
        </w:rPr>
        <w:t>tęsknotę</w:t>
      </w:r>
      <w:r>
        <w:rPr/>
        <w:t xml:space="preserve"> za tym, co się potocznie nazywa </w:t>
      </w:r>
      <w:r>
        <w:rPr>
          <w:i/>
        </w:rPr>
        <w:t>życiem pełną piersią</w:t>
      </w:r>
      <w:r>
        <w:rPr/>
        <w:t>. Odczuwasz tęsknotę za spokojem, możliwością realizowania marzeń i wolnością… Której Cię pozbawiono..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 xml:space="preserve">Zdjęcia pochodzą z portalu </w:t>
      </w:r>
      <w:hyperlink r:id="rId5">
        <w:r>
          <w:rPr>
            <w:rStyle w:val="InternetLink"/>
            <w:i/>
            <w:sz w:val="18"/>
            <w:szCs w:val="18"/>
          </w:rPr>
          <w:t>www.na-pulpit.com</w:t>
        </w:r>
      </w:hyperlink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Ta książka ma Tobie uświadomić, skąd biorą się twoje obawy – uzasadnione zresztą – i czym jest owa tęsknota. </w:t>
      </w:r>
    </w:p>
    <w:p>
      <w:pPr>
        <w:pStyle w:val="Normal"/>
        <w:spacing w:lineRule="exact" w:line="320" w:before="0" w:after="120"/>
        <w:jc w:val="both"/>
        <w:rPr/>
      </w:pPr>
      <w:r>
        <w:rPr/>
        <w:t>Ale muszę Cię ostrzec; Po jej przeczytaniu nic już nie będzie takie jak dawniej. Dlaczego? Bo będę pisał o rzeczach, które  w 100% dotyczą Ciebie!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Najpierw postraszę Cię wizją biedy, która na Ciebie czeka i jest tak realna, jak ta książka lub monitor przed twoimi oczami – wierz mi! Ale w dalszej części pokażę Ci, że tej tragedii będziesz mógł uniknąć. Co więcej; wyjaśnię jak to – za czym tak w głębi duszy tęsknisz i co wydaje Ci się teraz zupełnie nieosiągalne – zamienić w prosty sposób w rzeczywistość.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Chcę żebyś wiedział, iż </w:t>
      </w:r>
      <w:r>
        <w:rPr>
          <w:b/>
        </w:rPr>
        <w:t>dotrzymam obietnicy; poznasz</w:t>
      </w:r>
      <w:r>
        <w:rPr/>
        <w:t xml:space="preserve"> </w:t>
      </w:r>
      <w:r>
        <w:rPr>
          <w:b/>
        </w:rPr>
        <w:t>pewny i</w:t>
      </w:r>
      <w:r>
        <w:rPr/>
        <w:t xml:space="preserve"> </w:t>
      </w:r>
      <w:r>
        <w:rPr>
          <w:b/>
        </w:rPr>
        <w:t>prosty</w:t>
      </w:r>
      <w:r>
        <w:rPr/>
        <w:t xml:space="preserve"> </w:t>
      </w:r>
      <w:r>
        <w:rPr>
          <w:b/>
        </w:rPr>
        <w:t>sposób</w:t>
      </w:r>
      <w:r>
        <w:rPr/>
        <w:t xml:space="preserve"> na to, by stać się MILIONEREM! Dzięki niemu będziesz cieszyć się życiem w pełni. </w:t>
      </w:r>
    </w:p>
    <w:p>
      <w:pPr>
        <w:pStyle w:val="Normal"/>
        <w:spacing w:lineRule="exact" w:line="320" w:before="0" w:after="120"/>
        <w:jc w:val="both"/>
        <w:rPr/>
      </w:pPr>
      <w:r>
        <w:rPr/>
        <w:t xml:space="preserve">Nie będzie to kolejna książka, którą wypełniają frazesy. Gwarantuję, że się nie zawiedziesz, tak jak ja zawodziłem się wielokrotnie. Jako, że całe życie byłem otwarty na nowe sposoby zarabiania i budowania niezależności finansowej, to wielokrotnie chwytałem się na reklamę książek, mówiących o niewiarygodnych metodach szybkiego wzbogacania się. Czytałem, czytałem, i niczego konkretnego się nie dowiadywałem. Ale miałem cały czas nadzieję, że już na kolejnej stronie poznam magiczny „sekret”. Wreszcie kończyłem czytać ostatnią stronę i z goryczą stwierdzałem – Znowu dałem się wystrychnąć na dudka! Cały niewiarygodny „sekret” bogacenia się po raz kolejny sprowadzał się do super odkrywczego stwierdzenia: </w:t>
      </w:r>
    </w:p>
    <w:p>
      <w:pPr>
        <w:pStyle w:val="Normal"/>
        <w:spacing w:lineRule="exact" w:line="320" w:before="0" w:after="120"/>
        <w:jc w:val="both"/>
        <w:rPr/>
      </w:pPr>
      <w:r>
        <w:rPr>
          <w:i/>
        </w:rPr>
        <w:t>Jak będziesz naprawdę wiedział, czego chcesz i dążył do tego za wszelką cenę – osiągniesz to</w:t>
      </w:r>
      <w:r>
        <w:rPr/>
        <w:t>.</w:t>
      </w:r>
    </w:p>
    <w:p>
      <w:pPr>
        <w:pStyle w:val="Normal"/>
        <w:spacing w:lineRule="exact" w:line="320" w:before="0" w:after="120"/>
        <w:jc w:val="both"/>
        <w:rPr/>
      </w:pPr>
      <w:r>
        <w:rPr/>
        <w:t xml:space="preserve">Ok. – pytałem siebie – I za tę radę zapłaciłem kilkadziesiąt kochanych złotych?... </w:t>
      </w:r>
    </w:p>
    <w:p>
      <w:pPr>
        <w:pStyle w:val="Normal"/>
        <w:spacing w:lineRule="exact" w:line="320" w:before="0" w:after="120"/>
        <w:jc w:val="both"/>
        <w:rPr/>
      </w:pPr>
      <w:r>
        <w:rPr/>
        <w:t>Znasz to?</w:t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Ta książka jest napisana w formie przewodnika. Ma Cię prowadzić za rękę i przejść z Tobą od punktu A do punktu B.</w:t>
      </w:r>
    </w:p>
    <w:p>
      <w:pPr>
        <w:pStyle w:val="Normal"/>
        <w:spacing w:lineRule="exact" w:line="320" w:before="0" w:after="120"/>
        <w:jc w:val="both"/>
        <w:rPr/>
      </w:pPr>
      <w:r>
        <w:rPr/>
        <w:t xml:space="preserve">Punkt A to ten właśnie moment, w którym czytasz te słowa. </w:t>
      </w:r>
    </w:p>
    <w:p>
      <w:pPr>
        <w:pStyle w:val="Normal"/>
        <w:spacing w:lineRule="exact" w:line="320" w:before="0" w:after="120"/>
        <w:jc w:val="both"/>
        <w:rPr/>
      </w:pPr>
      <w:r>
        <w:rPr/>
        <w:t xml:space="preserve">Punkt B to chwila, kiedy będziesz </w:t>
      </w:r>
      <w:r>
        <w:rPr>
          <w:b/>
        </w:rPr>
        <w:t>dokładnie</w:t>
      </w:r>
      <w:r>
        <w:rPr/>
        <w:t xml:space="preserve"> wiedział co robić, dlaczego i jak – żeby stać się prawdziwym MILIONEREM, osobą, która wyrwała się z </w:t>
      </w:r>
      <w:r>
        <w:rPr>
          <w:i/>
        </w:rPr>
        <w:t>finansowego matrixa</w:t>
      </w:r>
      <w:r>
        <w:rPr/>
        <w:t xml:space="preserve"> i korzysta z życia robiąc to co chce, a nie to co musi.</w:t>
      </w:r>
    </w:p>
    <w:p>
      <w:pPr>
        <w:pStyle w:val="Normal"/>
        <w:spacing w:lineRule="exact" w:line="320" w:before="0" w:after="120"/>
        <w:jc w:val="both"/>
        <w:rPr/>
      </w:pPr>
      <w:r>
        <w:rPr/>
        <w:t xml:space="preserve">I to </w:t>
      </w:r>
      <w:r>
        <w:rPr>
          <w:b/>
        </w:rPr>
        <w:t>bez względu na to kim jesteś i czym się zajmujesz</w:t>
      </w:r>
      <w:r>
        <w:rPr/>
        <w:t>. Bez względu na to czy studiujesz, czy już pracujesz. Czy masz dzieci, czy nie. Czy jesteś młodym chłopakiem, czy kobietą w średnim wieku. Uwierz mi, to nie ma dużego znaczenia.</w:t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Najpierw opiszę Ci sposób funkcjonowania naszego systemu emerytalnego. Dlaczego wychodzę od tak nudnego tematu? Po pierwsze dlatego, że na emeryturze statystyczny Polak spędzi ¼ część swojego życia. Prawdopodobnie Ty też. Po drugie dlatego, że – pomimo iż temat wałkuje się wkoło Macieja – tak naprawdę naszym rodakom nie uświadamia się całej powagi sytuacji. Mówi się cały czas, że będzie źle, nie tłumacząc od podstaw – dlaczego. Może właśnie to jest powód powszechnego bagatelizowania tego tematu. Niby wszyscy wiedzą, że będzie źle, ale mało kto cokolwiek z tym robi. Dlatego – po trzecie – postaram się w prostych słowach wytłumaczyć Ci jak „to wszystko” działa, żebyś uświadomił sobie przyczynę zbliżającej się katastrofy i jej przerażający rozmiar.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W rozdziale drugim rozwinę temat, pokazując dlaczego, i w jaki sposób 90 % Polaków, którzy nie wezmą odpowiedzialności za swoje życie stanie się </w:t>
      </w:r>
      <w:r>
        <w:rPr>
          <w:b/>
        </w:rPr>
        <w:t>biedakami</w:t>
      </w:r>
      <w:r>
        <w:rPr/>
        <w:t xml:space="preserve">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Dalsze rozdziały będą właśnie o tej odpowiedzialności oraz przekonaniach, które zdecydują, czy będziesz się zaliczał do tych 90%, czy uzyskasz Niezależność Finansową. Pokażę Ci dlaczego ja i Ty powinniśmy być, i będziemy MILIONERAMI! (jeśli tylko skorzystasz z wiedzy zawartej w tej książce)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W rozdziale piątym pokażę Ci, jak rozsądnie obchodzić się z naszymi pieniędzmi, byśmy dzięki nim mogli korzystać w pełni z życia, aż do naszych ostatnich dni. Podam Ci przykłady, jak bardzo – dzięki odrobinie wysiłku – życie może zmienić się na lepsze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 xml:space="preserve">W kolejnej części książki przeanalizuję różne sposoby zarabiania, opiszę praktyczne wskazówki dotyczące oszczędzania oraz przedstawię podstawowe metody pomnażania kapitału. 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Rozdział dziewiąty będzie jednym z najważniejszych. Z niego dowiesz się o strategii, która uczyni mnie milionerem. Opiszę Ci dokładnie świetne narzędzie finansowe, które wykorzystuję w tym celu. Wszystko wytłumaczę jasno, konkretnie i na przykładach, żeby każdy – od razu po przeczytaniu książki – mógł zabrać się do roboty, wykorzystując wiedzę i  cenne wskazówki z tej książki.</w:t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Na końcu napiszę co nieco o sobie i dam Ci na drogę motywacyjnego kopniaka</w:t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ab/>
        <w:t>To twoja książka, zapłaciłeś(aś) za nią i możesz zrobić z jej treścią, co chcesz. Możesz pominąć czytanie poszczególnych rozdziałów, możesz nawet czytać je od końca. Ale mam dobrą radę: Jeśli chcesz wycisnąć z niej maksimum, czyli skorzystać z poniższej wiedzy w 100%, przeczytaj ją od początku do końca. Efekt będzie piorunujący!</w:t>
      </w:r>
    </w:p>
    <w:p>
      <w:pPr>
        <w:pStyle w:val="Normal"/>
        <w:spacing w:lineRule="exact" w:line="320" w:before="0" w:after="120"/>
        <w:jc w:val="both"/>
        <w:rPr/>
      </w:pPr>
      <w:r>
        <w:rPr/>
      </w:r>
    </w:p>
    <w:p>
      <w:pPr>
        <w:pStyle w:val="Normal"/>
        <w:spacing w:lineRule="exact" w:line="320" w:before="0" w:after="120"/>
        <w:jc w:val="both"/>
        <w:rPr/>
      </w:pPr>
      <w:r>
        <w:rPr/>
        <w:t>A więc zapraszam Cię na dwugodzinną wyprawę do Krainy Czarów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0800</wp:posOffset>
            </wp:positionV>
            <wp:extent cx="2352675" cy="666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320" w:before="0" w:after="1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„</w:t>
      </w:r>
      <w:r>
        <w:rPr>
          <w:i/>
          <w:sz w:val="26"/>
          <w:szCs w:val="26"/>
        </w:rPr>
        <w:t>To jest twoja ostatnia szansa, potem nie ma odwrotu.</w:t>
      </w:r>
    </w:p>
    <w:p>
      <w:pPr>
        <w:pStyle w:val="Normal"/>
        <w:spacing w:lineRule="exact" w:line="3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Bierzesz niebieską pigułkę: bajka się kończy, budzisz się w swoim łóżku </w:t>
      </w:r>
    </w:p>
    <w:p>
      <w:pPr>
        <w:pStyle w:val="Normal"/>
        <w:spacing w:lineRule="exact" w:line="320" w:before="0" w:after="1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 wierzysz w cokolwiek chcesz.</w:t>
      </w:r>
    </w:p>
    <w:p>
      <w:pPr>
        <w:pStyle w:val="Normal"/>
        <w:spacing w:lineRule="exact" w:line="3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Bierzesz czerwoną pigułkę: zostajesz w krainie czarów i pokazuję Ci </w:t>
      </w:r>
    </w:p>
    <w:p>
      <w:pPr>
        <w:pStyle w:val="Normal"/>
        <w:spacing w:lineRule="exact" w:line="320" w:before="0" w:after="1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jak głęboko sięga królicza nora.</w:t>
      </w:r>
    </w:p>
    <w:p>
      <w:pPr>
        <w:pStyle w:val="Normal"/>
        <w:spacing w:lineRule="exact" w:line="320" w:before="0" w:after="120"/>
        <w:ind w:left="90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amiętaj. Wszystko co oferuję jest jedynie prawdą. Niczym więcej.”</w:t>
      </w:r>
    </w:p>
    <w:p>
      <w:pPr>
        <w:pStyle w:val="Normal"/>
        <w:spacing w:lineRule="exact" w:line="320" w:before="0" w:after="120"/>
        <w:ind w:left="144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320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4800600" cy="24955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 xml:space="preserve">Źródło: </w:t>
      </w:r>
      <w:hyperlink r:id="rId8">
        <w:r>
          <w:rPr>
            <w:rStyle w:val="InternetLink"/>
            <w:i/>
            <w:sz w:val="18"/>
            <w:szCs w:val="18"/>
          </w:rPr>
          <w:t>http://www.triathlontrainingblog.com/wp-content/uploads/2010/03/pill.jpg</w:t>
        </w:r>
      </w:hyperlink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JIFIuMxXOZ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a-pulpit.com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www.triathlontrainingblog.com/wp-content/uploads/2010/03/pill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16:00Z</dcterms:created>
  <dc:creator>Rena</dc:creator>
  <dc:description/>
  <dc:language>en-US</dc:language>
  <cp:lastModifiedBy>Rena</cp:lastModifiedBy>
  <dcterms:modified xsi:type="dcterms:W3CDTF">2011-10-12T13:11:00Z</dcterms:modified>
  <cp:revision>36</cp:revision>
  <dc:subject/>
  <dc:title/>
</cp:coreProperties>
</file>