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jc w:val="center"/>
        <w:rPr>
          <w:b/>
          <w:b/>
          <w:sz w:val="32"/>
          <w:szCs w:val="32"/>
        </w:rPr>
      </w:pPr>
      <w:r>
        <w:rPr>
          <w:b/>
          <w:sz w:val="32"/>
          <w:szCs w:val="32"/>
        </w:rPr>
        <w:t xml:space="preserve">– </w:t>
      </w:r>
      <w:r>
        <w:rPr>
          <w:b/>
          <w:sz w:val="32"/>
          <w:szCs w:val="32"/>
        </w:rPr>
        <w:t>6 –</w:t>
      </w:r>
    </w:p>
    <w:p>
      <w:pPr>
        <w:pStyle w:val="Normal"/>
        <w:spacing w:lineRule="exact" w:line="320" w:before="0" w:after="120"/>
        <w:jc w:val="center"/>
        <w:rPr>
          <w:b/>
          <w:b/>
          <w:sz w:val="32"/>
          <w:szCs w:val="32"/>
        </w:rPr>
      </w:pPr>
      <w:r>
        <w:rPr>
          <w:b/>
          <w:sz w:val="32"/>
          <w:szCs w:val="32"/>
        </w:rPr>
      </w:r>
    </w:p>
    <w:p>
      <w:pPr>
        <w:pStyle w:val="Normal"/>
        <w:spacing w:lineRule="exact" w:line="320" w:before="0" w:after="120"/>
        <w:jc w:val="center"/>
        <w:rPr>
          <w:b/>
          <w:b/>
          <w:sz w:val="32"/>
          <w:szCs w:val="32"/>
        </w:rPr>
      </w:pPr>
      <w:r>
        <w:rPr>
          <w:b/>
          <w:sz w:val="32"/>
          <w:szCs w:val="32"/>
        </w:rPr>
        <w:t>W jaki sposób zarabiać?</w:t>
      </w:r>
    </w:p>
    <w:p>
      <w:pPr>
        <w:pStyle w:val="Normal"/>
        <w:spacing w:lineRule="exact" w:line="320" w:before="0" w:after="120"/>
        <w:jc w:val="both"/>
        <w:rPr>
          <w:b/>
          <w:b/>
          <w:sz w:val="32"/>
          <w:szCs w:val="32"/>
        </w:rPr>
      </w:pPr>
      <w:r>
        <w:rPr>
          <w:b/>
          <w:sz w:val="32"/>
          <w:szCs w:val="32"/>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tab/>
        <w:t>Cóż, na to pytanie Ci nie odpowiem. Ta książka nie jest o zarabianiu. Jest mnóstwo sposobów na to i wybór odpowiedniego zależy od ogromnej liczby czynników. Zresztą prawdopodobnie już pracujesz – w takim przypadku możesz opuścić ten rozdział.</w:t>
      </w:r>
    </w:p>
    <w:p>
      <w:pPr>
        <w:pStyle w:val="Normal"/>
        <w:spacing w:lineRule="exact" w:line="320" w:before="0" w:after="120"/>
        <w:jc w:val="both"/>
        <w:rPr/>
      </w:pPr>
      <w:r>
        <w:rPr/>
        <w:tab/>
        <w:t xml:space="preserve">Jeśli jednak jeszcze nie masz jasno określonej kariery zawodowej, jeśli dopiero szukasz odpowiedniej pracy lub źródła stałego dochodu, to mogę się tylko podzielić z Tobą moimi doświadczeniami i wnioskami. Ale pamiętaj! To będą moje osobiste uwagi. Skorzystasz z nich, bądź nie. Ostateczny wybór sposobu zarabiania pieniędzy zależy tylko od Ciebie. </w:t>
      </w:r>
    </w:p>
    <w:p>
      <w:pPr>
        <w:pStyle w:val="Normal"/>
        <w:spacing w:lineRule="exact" w:line="320" w:before="0" w:after="120"/>
        <w:jc w:val="both"/>
        <w:rPr/>
      </w:pPr>
      <w:r>
        <w:rPr/>
        <w:tab/>
        <w:t>Moją intencją jest wyłącznie przekazać Tobie informacje dotyczące niektórych sposobów zarobkowania i ewentualnie ustrzec przed popełnianiem niektórych błędów, które ja sam popełniałem, oraz przed wyrzucaniem pieniędzy w błoto, jak to u mnie bywało. Mam nadzieję, że oszczędzę też wielu osobom niepotrzebnych nerwów i rozczarowań.</w:t>
      </w:r>
    </w:p>
    <w:p>
      <w:pPr>
        <w:pStyle w:val="Normal"/>
        <w:spacing w:lineRule="exact" w:line="320" w:before="0" w:after="120"/>
        <w:jc w:val="both"/>
        <w:rPr/>
      </w:pPr>
      <w:r>
        <w:rPr/>
      </w:r>
    </w:p>
    <w:p>
      <w:pPr>
        <w:pStyle w:val="Normal"/>
        <w:spacing w:lineRule="exact" w:line="320" w:before="0" w:after="120"/>
        <w:jc w:val="both"/>
        <w:rPr/>
      </w:pPr>
      <w:r>
        <w:rPr/>
        <w:tab/>
        <w:t xml:space="preserve">Na początku ustalmy twarde fakty: </w:t>
      </w:r>
      <w:r>
        <w:rPr>
          <w:b/>
        </w:rPr>
        <w:t>Nie ma szybkich i łatwych pieniędzy!</w:t>
      </w:r>
      <w:r>
        <w:rPr/>
        <w:t xml:space="preserve"> </w:t>
      </w:r>
      <w:r>
        <w:rPr>
          <w:b/>
        </w:rPr>
        <w:t>Nie ma szybkich i prostych metod bogacenia się!</w:t>
      </w:r>
      <w:r>
        <w:rPr/>
        <w:t xml:space="preserve"> Oczywiście, możemy znaleźć wszędzie, a w szczególności w Internecie, mnóstwo </w:t>
      </w:r>
      <w:r>
        <w:rPr>
          <w:i/>
        </w:rPr>
        <w:t>czarodziei</w:t>
      </w:r>
      <w:r>
        <w:rPr/>
        <w:t>, którzy chcą Ci sprzedać takie metody. Moja przestroga – uciekaj od nich jak najdalej! A przynajmniej niech się Tobie zapali czerwona lampka, gdy będziesz rozważał przetestowanie takich sposobów.</w:t>
      </w:r>
    </w:p>
    <w:p>
      <w:pPr>
        <w:pStyle w:val="Normal"/>
        <w:spacing w:lineRule="exact" w:line="320" w:before="0" w:after="120"/>
        <w:jc w:val="both"/>
        <w:rPr/>
      </w:pPr>
      <w:r>
        <w:rPr/>
        <w:t xml:space="preserve">Trafnie ujął to zagadnienie Brian Tracy, jeden z najlepszych sprzedawców na świecie: </w:t>
      </w:r>
    </w:p>
    <w:p>
      <w:pPr>
        <w:pStyle w:val="Normal"/>
        <w:spacing w:lineRule="exact" w:line="320" w:before="0" w:after="120"/>
        <w:jc w:val="both"/>
        <w:rPr>
          <w:i/>
          <w:i/>
        </w:rPr>
      </w:pPr>
      <w:r>
        <w:rPr>
          <w:i/>
        </w:rPr>
        <w:t>„</w:t>
      </w:r>
      <w:r>
        <w:rPr>
          <w:i/>
        </w:rPr>
        <w:t>Nie ma szybkiego, bezbolesnego sposobu na zarabianie pieniędzy. Patenty na błyskawiczne wzbogacanie się sprawdzają się tylko w przypadku tych, którzy wciskają je innym.”</w:t>
      </w:r>
    </w:p>
    <w:p>
      <w:pPr>
        <w:pStyle w:val="Normal"/>
        <w:spacing w:lineRule="exact" w:line="320" w:before="0" w:after="120"/>
        <w:jc w:val="both"/>
        <w:rPr>
          <w:color w:val="993300"/>
        </w:rPr>
      </w:pPr>
      <w:r>
        <w:rPr>
          <w:color w:val="993300"/>
        </w:rPr>
      </w:r>
    </w:p>
    <w:p>
      <w:pPr>
        <w:pStyle w:val="Normal"/>
        <w:spacing w:lineRule="exact" w:line="320" w:before="0" w:after="120"/>
        <w:jc w:val="both"/>
        <w:rPr>
          <w:b/>
          <w:b/>
        </w:rPr>
      </w:pPr>
      <w:r>
        <w:rPr>
          <w:b/>
        </w:rPr>
        <w:t>Praca na etacie – czy to coś złego?</w:t>
      </w:r>
    </w:p>
    <w:p>
      <w:pPr>
        <w:pStyle w:val="Normal"/>
        <w:spacing w:lineRule="exact" w:line="320" w:before="0" w:after="120"/>
        <w:jc w:val="both"/>
        <w:rPr/>
      </w:pPr>
      <w:r>
        <w:rPr/>
        <w:tab/>
        <w:t xml:space="preserve">Nie mam zamiaru nikogo krytykować za to, że chce pracować na etacie. Znasz może Roberta Kiyosakiego? To poczytny autor książek o dochodzeniu do niezależności finansowej. Osobiście polecam je gorąco, bo można dużo się z nich nauczyć i są inspirujące. Jednak Kiyosaki sugeruje budowanie biznesu i inwestowanie w nieruchomości jako jedyne drogi do uzyskania bogactwa i niezależności. Trzeba patrzeć na jego filozofię trochę </w:t>
      </w:r>
      <w:r>
        <w:rPr>
          <w:i/>
        </w:rPr>
        <w:t>przez palce</w:t>
      </w:r>
      <w:r>
        <w:rPr/>
        <w:t>, pamiętając, że on żyje w Ameryce, gdzie są zupełnie inne realia i przepisy podatkowe.</w:t>
      </w:r>
    </w:p>
    <w:p>
      <w:pPr>
        <w:pStyle w:val="Normal"/>
        <w:spacing w:lineRule="exact" w:line="320" w:before="0" w:after="120"/>
        <w:jc w:val="both"/>
        <w:rPr/>
      </w:pPr>
      <w:r>
        <w:rPr/>
        <w:tab/>
        <w:t>Kiyosaki przekonuje, że aby stać się rentierem musisz uwolnić się od pracy na etacie. Ja się z tą opinią nie zgadzam. Uważam, że każdy może nim się stać. Oczywiście zajmuje to trochę dużo czasu – biorąc pod uwagę przedstawiany przeze mnie sposób – ale jest to proste, a szansę na to ma prawie każdy. Natomiast budowa biznesu i zarabianie na nieruchomościach to bardzo trudne i ryzykowne tematy, które wymagają ponadto ogromnych pieniędzy. Dlatego są przeznaczone dla wąskiej grupy Polaków.</w:t>
      </w:r>
    </w:p>
    <w:p>
      <w:pPr>
        <w:pStyle w:val="Normal"/>
        <w:spacing w:lineRule="exact" w:line="320" w:before="0" w:after="120"/>
        <w:jc w:val="both"/>
        <w:rPr/>
      </w:pPr>
      <w:r>
        <w:rPr/>
        <w:tab/>
        <w:t>W przeciwieństwie do Roberta Kiyosakiego i jemu podobnych osób potrafię zrozumieć, że nie każdy jest stworzony do tego, by założyć firmę i wejść w świat biznesu, albo ma tyle odwagi, wiedzy i pieniędzy, żeby rozpocząć inwestycje w nieruchomości. Nie będę Ci moralizował jak masz zarabiać – to twoja działka. Moja rada jest tylko taka, żebyś się postarał, aby twoja praca dawała Ci jak najwięcej satysfakcji i jak najwięcej pieniędzy. Ja jestem od tego aby Ci uzmysłowić, że możesz użyć swoich zasobów finansowych, by zbudować swój majątek. Nawet jeśli są one niewielkie, bo pracujesz na etacie.</w:t>
      </w:r>
    </w:p>
    <w:p>
      <w:pPr>
        <w:pStyle w:val="Normal"/>
        <w:spacing w:lineRule="exact" w:line="320" w:before="0" w:after="120"/>
        <w:jc w:val="both"/>
        <w:rPr/>
      </w:pPr>
      <w:r>
        <w:rPr/>
      </w:r>
    </w:p>
    <w:p>
      <w:pPr>
        <w:pStyle w:val="Normal"/>
        <w:spacing w:lineRule="exact" w:line="320" w:before="0" w:after="120"/>
        <w:jc w:val="both"/>
        <w:rPr>
          <w:b/>
          <w:b/>
        </w:rPr>
      </w:pPr>
      <w:r>
        <w:rPr>
          <w:b/>
        </w:rPr>
        <w:t>Dlaczego marketing sieciowy (MLM) wywołuje tyle kontrowersji?</w:t>
      </w:r>
    </w:p>
    <w:p>
      <w:pPr>
        <w:pStyle w:val="Normal"/>
        <w:spacing w:lineRule="exact" w:line="320" w:before="0" w:after="120"/>
        <w:jc w:val="both"/>
        <w:rPr/>
      </w:pPr>
      <w:r>
        <w:rPr/>
        <w:tab/>
        <w:t>Multlevel Marketing nazywany u nas marketingiem sieciowym albo wielopoziomowym to bardzo ciekawy sposób na zarabianie. Od jakiegoś czasu zyskuje coraz bardziej na popularności, czego dowodem jest pojawianie się coraz większej liczby tego typu firm, z których najbardziej znane to: Amway, FM Group, Oriflame, Akuna czy Noni. W sumie jest ich w Polsce kilkaset.</w:t>
      </w:r>
    </w:p>
    <w:p>
      <w:pPr>
        <w:pStyle w:val="Normal"/>
        <w:spacing w:lineRule="exact" w:line="320" w:before="0" w:after="120"/>
        <w:jc w:val="both"/>
        <w:rPr/>
      </w:pPr>
      <w:r>
        <w:rPr/>
        <w:tab/>
        <w:t xml:space="preserve">Firmy MLM to ogólnie ciekawy temat, na który napisano wiele książek. Nawet ja pisałem o tym pracę magisterską </w:t>
      </w:r>
      <w:r>
        <w:rPr>
          <w:rFonts w:eastAsia="Wingdings" w:cs="Wingdings" w:ascii="Wingdings" w:hAnsi="Wingdings"/>
        </w:rPr>
        <w:t></w:t>
      </w:r>
      <w:r>
        <w:rPr/>
        <w:t xml:space="preserve">. Wokół tych organizacji narosło wiele negatywnych opinii, legend, stereotypów i trzeba powiedzieć, że część z nich nie jest bezzasadna. Szczególnie dotyczy to zjawiska </w:t>
      </w:r>
      <w:r>
        <w:rPr>
          <w:i/>
        </w:rPr>
        <w:t>doczepiania</w:t>
      </w:r>
      <w:r>
        <w:rPr/>
        <w:t xml:space="preserve"> do biznesu swego rodzaju filozofii i budowania specyficznej atmosfery wewnątrz takich organizacji. Myślę tu o przywiązywaniu pracowników do samej firmy i jej produktów metodami, które mogą budzić wątpliwości i zastrzeżenia.</w:t>
      </w:r>
    </w:p>
    <w:p>
      <w:pPr>
        <w:pStyle w:val="Normal"/>
        <w:spacing w:lineRule="exact" w:line="320" w:before="0" w:after="120"/>
        <w:jc w:val="both"/>
        <w:rPr/>
      </w:pPr>
      <w:r>
        <w:rPr/>
        <w:tab/>
        <w:t xml:space="preserve">Sam </w:t>
      </w:r>
      <w:r>
        <w:rPr>
          <w:i/>
        </w:rPr>
        <w:t>liznąłem</w:t>
      </w:r>
      <w:r>
        <w:rPr/>
        <w:t xml:space="preserve"> ten temat, więc z perspektywy czasu mogę stwierdzić z pełnym przekonaniem: Tak, w niektórych tego typu firmach stosuje się socjotechnikę. Nie będę tu demonizował, mówiąc o sekciarstwie i ciężkiej manipulacji – to są za ostre słowa. Nie chcę też wrzucać wszystkich tego typu firm do jednego worka – każda jest inna, a ja poznałem tylko parę... </w:t>
      </w:r>
    </w:p>
    <w:p>
      <w:pPr>
        <w:pStyle w:val="Normal"/>
        <w:spacing w:lineRule="exact" w:line="320" w:before="0" w:after="120"/>
        <w:jc w:val="both"/>
        <w:rPr/>
      </w:pPr>
      <w:r>
        <w:rPr/>
        <w:t xml:space="preserve">Chociaż dziwnym zbiegiem okoliczności u przedstawicieli wszystkich znanych mi multileweli zauważyłem wspólny mianownik. Mówię tu o braku dystansu do rzeczywistości i bezkrytycznym przyjmowaniu tego, co słyszy się na spotkaniach od liderów tych firm. Jeśli znasz w miarę dobrze ten temat, a może nawet byłeś na takim spotkaniu, </w:t>
      </w:r>
      <w:r>
        <w:rPr>
          <w:i/>
        </w:rPr>
        <w:t>meetingu</w:t>
      </w:r>
      <w:r>
        <w:rPr/>
        <w:t xml:space="preserve"> czy seminarium – to powiedz; czy nie zastanawiało Cię, po co Ci liderzy regularnie organizują takie imprezy? Przecież jak w każdej firmie wszyscy powinni skupić się na sprzedawaniu, a</w:t>
      </w:r>
      <w:r>
        <w:rPr>
          <w:color w:val="993300"/>
        </w:rPr>
        <w:t xml:space="preserve"> </w:t>
      </w:r>
      <w:r>
        <w:rPr/>
        <w:t>nie na notorycznym spotykaniu się w swoim towarzystwie.</w:t>
      </w:r>
    </w:p>
    <w:p>
      <w:pPr>
        <w:pStyle w:val="Normal"/>
        <w:spacing w:lineRule="exact" w:line="320" w:before="0" w:after="120"/>
        <w:jc w:val="both"/>
        <w:rPr/>
      </w:pPr>
      <w:r>
        <w:rPr/>
        <w:t>Ano właśnie po to, żeby utrzymać członków grupy w kupie, żeby ich integrować i przypominać im: w jak wspaniałej firmie przyszło im pracować, jak cudowne produkty przyszło im sprzedawać i jak bardzo będą wkrótce bogaci.</w:t>
      </w:r>
    </w:p>
    <w:p>
      <w:pPr>
        <w:pStyle w:val="Normal"/>
        <w:spacing w:lineRule="exact" w:line="320" w:before="0" w:after="120"/>
        <w:jc w:val="both"/>
        <w:rPr/>
      </w:pPr>
      <w:r>
        <w:rPr/>
        <w:tab/>
        <w:t xml:space="preserve">Być może wyczuwasz teraz w moim tonie ironię. Tak; krytycznie patrzę na to w czym brałem udział lata temu. I nie tylko mi się zmieniło, ale wszystkim, których znam, a którzy mieli przygodę z tymi firmami. To jest chyba wyraźny dowód na to, że coś tu jest </w:t>
      </w:r>
      <w:r>
        <w:rPr>
          <w:i/>
        </w:rPr>
        <w:t>nie</w:t>
      </w:r>
      <w:r>
        <w:rPr/>
        <w:t xml:space="preserve"> </w:t>
      </w:r>
      <w:r>
        <w:rPr>
          <w:i/>
        </w:rPr>
        <w:t>t</w:t>
      </w:r>
      <w:r>
        <w:rPr/>
        <w:t>eges. Przyznasz, że gdy najpierw coś lub kogoś wychwalasz pod niebiosa, a po dłuższym czasie – wystarczającym, żebyś mógł nabrać dystansu – zaczynasz to coś lub kogoś mocno krytykować, to chyba jest dowód na to, że podano tobie pigułkę gwałtu?</w:t>
      </w:r>
    </w:p>
    <w:p>
      <w:pPr>
        <w:pStyle w:val="Normal"/>
        <w:spacing w:lineRule="exact" w:line="320" w:before="0" w:after="120"/>
        <w:jc w:val="both"/>
        <w:rPr/>
      </w:pPr>
      <w:r>
        <w:rPr/>
        <w:tab/>
        <w:t xml:space="preserve">Podam Ci prawdziwe przykłady na to, jak bardzo można </w:t>
      </w:r>
      <w:r>
        <w:rPr>
          <w:i/>
        </w:rPr>
        <w:t>wkręcić sobie bajkę</w:t>
      </w:r>
      <w:r>
        <w:rPr/>
        <w:t xml:space="preserve"> i latami żyć niespełnionym snem o bogactwie głoszonym na wspomnianych seminariach.</w:t>
      </w:r>
    </w:p>
    <w:p>
      <w:pPr>
        <w:pStyle w:val="Normal"/>
        <w:spacing w:lineRule="exact" w:line="320" w:before="0" w:after="120"/>
        <w:jc w:val="both"/>
        <w:rPr/>
      </w:pPr>
      <w:r>
        <w:rPr/>
        <w:t xml:space="preserve">Słyszałem od pewnej osoby, będącej w jednej z sieci MLM, że chce w przyszłości zarabiać </w:t>
      </w:r>
      <w:r>
        <w:rPr>
          <w:b/>
        </w:rPr>
        <w:t>milion dolarów miesięcznie</w:t>
      </w:r>
      <w:r>
        <w:rPr/>
        <w:t>. To jest dopiero optymizm! Wszystko byłoby ok., gdybym usłyszał to z ust piętnastolatka, a nie dorosłego faceta. Albo gdyby mówił mi to właściciel dużej sieci supermarketów, a nie człowiek sprzedający sok o wszechstronnych właściwościach.</w:t>
      </w:r>
    </w:p>
    <w:p>
      <w:pPr>
        <w:pStyle w:val="Normal"/>
        <w:spacing w:lineRule="exact" w:line="320" w:before="0" w:after="120"/>
        <w:jc w:val="both"/>
        <w:rPr/>
      </w:pPr>
      <w:r>
        <w:rPr/>
        <w:tab/>
        <w:t xml:space="preserve">Innym dowodem jest fakt, że niektórzy pracują w takich firmach długie lata, i widząc mizerne efekty, nadal robią to samo. Jeśli to jest hobby – to ok. Ale jeśli traktujemy to jak </w:t>
      </w:r>
      <w:r>
        <w:rPr>
          <w:b/>
        </w:rPr>
        <w:t>biznes</w:t>
      </w:r>
      <w:r>
        <w:rPr/>
        <w:t>, który ma nam dawać niezłą kasę – to warto się zastanowić czy to ma sens. Przykładem na to jest mój kolega, który pracował w firmie sieciowej około 15 lat (a naprawdę mocno się starał) i po tym okresie zarabiał kilkaset złotych miesięcznie... Ten zarobek chyba ledwo starczał na opłacenie wycieczek na seminaria, gdzie tłumaczono mu, że jeszcze trochę i bramy bogactwa otworzą się na oścież.</w:t>
      </w:r>
    </w:p>
    <w:p>
      <w:pPr>
        <w:pStyle w:val="Normal"/>
        <w:spacing w:lineRule="exact" w:line="320" w:before="0" w:after="120"/>
        <w:jc w:val="both"/>
        <w:rPr/>
      </w:pPr>
      <w:r>
        <w:rPr/>
        <w:t xml:space="preserve">Nie ma niczego złego w motywowaniu ludzi w dążeniu do bogactwa – w końcu sam to robię – ale musimy zawsze realnie patrzeć na rzeczywistość, a nie bujać w obłokach. </w:t>
      </w:r>
    </w:p>
    <w:p>
      <w:pPr>
        <w:pStyle w:val="Normal"/>
        <w:spacing w:lineRule="exact" w:line="320" w:before="0" w:after="120"/>
        <w:jc w:val="both"/>
        <w:rPr/>
      </w:pPr>
      <w:r>
        <w:rPr/>
      </w:r>
    </w:p>
    <w:p>
      <w:pPr>
        <w:pStyle w:val="Normal"/>
        <w:spacing w:lineRule="exact" w:line="320" w:before="0" w:after="120"/>
        <w:jc w:val="both"/>
        <w:rPr/>
      </w:pPr>
      <w:r>
        <w:rPr/>
        <w:tab/>
        <w:t>Teraz przyjrzyjmy się modelowi biznesowemu firm MLM i zastanówmy się jakie niesie ze sobą konsekwencje w praktyce. Sprecyzujmy. W firmie marketingu sieciowego zarabia się na sprzedaży własnej produktów i budując sieć współpracowników (stąd nazwa „firmy sieciowe”), od sprzedaży których uzyskuje się pewien procent dochodu.</w:t>
      </w:r>
    </w:p>
    <w:p>
      <w:pPr>
        <w:pStyle w:val="Normal"/>
        <w:spacing w:lineRule="exact" w:line="320" w:before="0" w:after="120"/>
        <w:jc w:val="both"/>
        <w:rPr/>
      </w:pPr>
      <w:r>
        <w:rPr/>
        <w:tab/>
        <w:t>Jeśli mówimy o sprzedaży osobistej, to wystarczy zadać sobie brutalne pytanie – Ile mogę sprzedać danych produktów w ciągu miesiąca? Pół biedy, jeśli są to na przykład kosmetyki marek ogólnie rozpoznawalnych jak Oriflame. Gorzej, gdy są to produkty, które nie mają swoich odpowiedników na rynku, ich marka jest nieznana, a cena wydaje się być kosmiczna. Bardzo często jest więc tak, że dystrybutorzy sami zamieniają się w konsumentów swoich produktów i wydają na nie pieniądze, zamiast na nich zarabiać.</w:t>
      </w:r>
    </w:p>
    <w:p>
      <w:pPr>
        <w:pStyle w:val="Normal"/>
        <w:spacing w:lineRule="exact" w:line="320" w:before="0" w:after="120"/>
        <w:jc w:val="both"/>
        <w:rPr/>
      </w:pPr>
      <w:r>
        <w:rPr/>
        <w:tab/>
        <w:t xml:space="preserve">Większy nacisk kładzie się na budowę sieci. I właśnie budowa </w:t>
      </w:r>
      <w:r>
        <w:rPr>
          <w:i/>
        </w:rPr>
        <w:t>grupy</w:t>
      </w:r>
      <w:r>
        <w:rPr/>
        <w:t xml:space="preserve"> ma być przepustką do bogactwa przez duże B. Ludziom pokazuje się prosty schemat budowy takiej grupy, potem tłumaczy, że dla chcącego nic trudnego, a na końcu zagrzewa do walki obrazkami limuzyn, prywatnych odrzutowców oraz pałaców z basenami, kortami tenisowymi i palmami. Ktoś by powiedział, że to naiwne albo dziecinne. A jednak... Chętnych jest wielu...</w:t>
      </w:r>
    </w:p>
    <w:p>
      <w:pPr>
        <w:pStyle w:val="Normal"/>
        <w:spacing w:lineRule="exact" w:line="320" w:before="0" w:after="120"/>
        <w:jc w:val="both"/>
        <w:rPr/>
      </w:pPr>
      <w:r>
        <w:rPr/>
        <w:tab/>
        <w:t xml:space="preserve">Żeby zweryfikować szanse na stanie się bogatym rentierem w takim </w:t>
      </w:r>
      <w:r>
        <w:rPr>
          <w:i/>
        </w:rPr>
        <w:t>biznesie</w:t>
      </w:r>
      <w:r>
        <w:rPr/>
        <w:t xml:space="preserve"> wystarczy użyć prostej matematyki, którą kocham, bo ona nigdy nie kłamie. </w:t>
      </w:r>
    </w:p>
    <w:p>
      <w:pPr>
        <w:pStyle w:val="Normal"/>
        <w:spacing w:lineRule="exact" w:line="320" w:before="0" w:after="120"/>
        <w:jc w:val="both"/>
        <w:rPr/>
      </w:pPr>
      <w:r>
        <w:rPr/>
        <w:t xml:space="preserve">Policzmy; Żeby zarabiać pasywnie 4 000 złotych trzeba wcześniej zbudować grupę minimum 500 osób (zgodnie z tym, co mówi w Internecie przedstawiciel jednego z większych MLM w Polsce). Czyli będziesz zarabiać – nie 400 000 złotych, i nie 40 000 złotych, ale zaledwie 4 000 złotych – wysokość przyzwoitej pensji, kiedy przekonasz do swojego pomysłu </w:t>
      </w:r>
      <w:r>
        <w:rPr>
          <w:b/>
        </w:rPr>
        <w:t>pół tysiąca osób!</w:t>
      </w:r>
    </w:p>
    <w:p>
      <w:pPr>
        <w:pStyle w:val="Normal"/>
        <w:spacing w:lineRule="exact" w:line="320" w:before="0" w:after="120"/>
        <w:jc w:val="both"/>
        <w:rPr/>
      </w:pPr>
      <w:r>
        <w:rPr/>
        <w:tab/>
        <w:t xml:space="preserve">Pierwsze pytanie; Jeśli już się uda – mi i stu innym ambitnym osobom w Polsce – zbudować sieć 500 współpracowników, a ci okażą się równie łakomi sukcesu i pasywnego dochodu, i będą chcieli zbudować swoje grupy, to jak na litość boską skłonimy wszystkich dorosłych Polaków (25 000 000 osób) do budowania tego samego biznesu i sprzedawania tych samych produktów??? (100 osób x 500 osób x 500 osób = 25 000 000 osób). Komu będziemy je sprzedawać? Chińczykom? </w:t>
      </w:r>
    </w:p>
    <w:p>
      <w:pPr>
        <w:pStyle w:val="Normal"/>
        <w:spacing w:lineRule="exact" w:line="320" w:before="0" w:after="120"/>
        <w:jc w:val="both"/>
        <w:rPr/>
      </w:pPr>
      <w:r>
        <w:rPr/>
        <w:tab/>
        <w:t xml:space="preserve">Twórcy i liderzy tych systemów mogą czarować jak chcą, mogą stosować najbardziej wyrafinowane metody socjotechniki i podpinać pod swój biznes filozofię nie z tej ziemi. Ale wystarczy zachować zdrowy rozsądek i użyć prostej matematyki, żeby się przekonać, że na tego typu „biznesach” wielkie pieniądze zarabia 1 na 10 000 osób. </w:t>
      </w:r>
    </w:p>
    <w:p>
      <w:pPr>
        <w:pStyle w:val="Normal"/>
        <w:spacing w:lineRule="exact" w:line="320" w:before="0" w:after="120"/>
        <w:jc w:val="both"/>
        <w:rPr/>
      </w:pPr>
      <w:r>
        <w:rPr/>
        <w:tab/>
        <w:t xml:space="preserve">Drugie pytanie; Czy uważasz, że łatwo jest pozyskać do jakiegoś pomysłu 500 osób? Nawet, jeśli już Ci się to uda, nie oznacza to, że możesz przejść na emeryturę. Nie wystarczy raz zbudować sieć i resztę życia spędzać pod palmami. Gdyby to było możliwe liderzy dużych grup, którzy są na szczycie w firmach MLM, nie jeździliby na okrągło po całej Polsce i nie organizowaliby na okrągło spotkań, poświęcając na to swój cenny czas i pieniądze. </w:t>
      </w:r>
    </w:p>
    <w:p>
      <w:pPr>
        <w:pStyle w:val="Normal"/>
        <w:spacing w:lineRule="exact" w:line="320" w:before="0" w:after="120"/>
        <w:jc w:val="both"/>
        <w:rPr/>
      </w:pPr>
      <w:r>
        <w:rPr/>
        <w:t xml:space="preserve">Prawda jest taka, że trzeba nadal pracować, i to ciężko, stale motywując </w:t>
      </w:r>
      <w:r>
        <w:rPr>
          <w:i/>
        </w:rPr>
        <w:t>„swoich”</w:t>
      </w:r>
      <w:r>
        <w:rPr/>
        <w:t xml:space="preserve"> ludzi do rozbudowy, lub przynajmniej utrzymywania sieci, oraz sprzedaży i konsumpcji własnych produktów. W takim biznesie trzeba nieustannie być aktywnym. Bo jak się odpuści, to ludzie przestaną kupować i odsprzedawać produkty, a grupa szybko się rozsypie. I z wielkiej emerytury oraz stałego pasywnego dochodu pozostanie miłe wspomnienie.</w:t>
      </w:r>
    </w:p>
    <w:p>
      <w:pPr>
        <w:pStyle w:val="Normal"/>
        <w:spacing w:lineRule="exact" w:line="320" w:before="0" w:after="120"/>
        <w:jc w:val="both"/>
        <w:rPr/>
      </w:pPr>
      <w:r>
        <w:rPr/>
        <w:tab/>
        <w:t xml:space="preserve">Moje zastrzeżenie dotyczące firm wykorzystujących marketing sieciowy sprowadza się do tego, że powinno się jasno ustalić: Albo zgadzamy się, że wszyscy w firmach sieciowych zarabiają – ale są to skromne sumki, albo mówimy, że te firmy dają szansę na uzyskanie ogromnych dochodów – ale dotyczy to wierzchołka wierzchołka góry lodowej – najciężej pracujących i najbardziej zdolnych osób. Natomiast przekonywanie, że rentierstwo na Hawajach czeka na każdego z trzystu osób zgromadzonych na sali jest nie </w:t>
      </w:r>
      <w:r>
        <w:rPr>
          <w:i/>
        </w:rPr>
        <w:t>fair</w:t>
      </w:r>
      <w:r>
        <w:rPr/>
        <w:t>.</w:t>
      </w:r>
    </w:p>
    <w:p>
      <w:pPr>
        <w:pStyle w:val="Normal"/>
        <w:spacing w:lineRule="exact" w:line="320" w:before="0" w:after="120"/>
        <w:jc w:val="both"/>
        <w:rPr>
          <w:color w:val="993300"/>
        </w:rPr>
      </w:pPr>
      <w:r>
        <w:rPr>
          <w:color w:val="993300"/>
        </w:rPr>
      </w:r>
    </w:p>
    <w:p>
      <w:pPr>
        <w:pStyle w:val="Normal"/>
        <w:spacing w:lineRule="exact" w:line="320" w:before="0" w:after="120"/>
        <w:jc w:val="both"/>
        <w:rPr/>
      </w:pPr>
      <w:r>
        <w:rPr/>
        <w:tab/>
        <w:t>Moja ocena: dużo z biznesów sieciowych oferuje dobre i ciekawe produkty, ale przed podjęciem współpracy z daną firmą MLM musisz na trzeźwo zadać sobie pytania:</w:t>
      </w:r>
    </w:p>
    <w:p>
      <w:pPr>
        <w:pStyle w:val="Normal"/>
        <w:numPr>
          <w:ilvl w:val="0"/>
          <w:numId w:val="2"/>
        </w:numPr>
        <w:spacing w:lineRule="exact" w:line="320" w:before="0" w:after="120"/>
        <w:ind w:left="794" w:hanging="0"/>
        <w:jc w:val="both"/>
        <w:rPr/>
      </w:pPr>
      <w:r>
        <w:rPr/>
        <w:t>czy cena za oferowane produkty jest w granicach rozsądku</w:t>
      </w:r>
    </w:p>
    <w:p>
      <w:pPr>
        <w:pStyle w:val="Normal"/>
        <w:numPr>
          <w:ilvl w:val="0"/>
          <w:numId w:val="2"/>
        </w:numPr>
        <w:spacing w:lineRule="exact" w:line="320" w:before="0" w:after="120"/>
        <w:ind w:left="794" w:hanging="0"/>
        <w:jc w:val="both"/>
        <w:rPr/>
      </w:pPr>
      <w:r>
        <w:rPr/>
        <w:t>czy będę umiał na dłuższą metę sprzedawać te produkty lub usługi i/lub skutecznie pozyskiwać do tej działalności innych ludzi</w:t>
      </w:r>
    </w:p>
    <w:p>
      <w:pPr>
        <w:pStyle w:val="Normal"/>
        <w:numPr>
          <w:ilvl w:val="0"/>
          <w:numId w:val="2"/>
        </w:numPr>
        <w:spacing w:lineRule="exact" w:line="320" w:before="0" w:after="120"/>
        <w:ind w:left="794" w:hanging="0"/>
        <w:jc w:val="both"/>
        <w:rPr/>
      </w:pPr>
      <w:r>
        <w:rPr/>
        <w:t>czy system prowizyjny jest klarowny i uczciwy, czy skomplikowany jak budowa rakiety kosmicznej i dający zarobić przyzwoite pieniądze jedynie 1% uczestników</w:t>
      </w:r>
    </w:p>
    <w:p>
      <w:pPr>
        <w:pStyle w:val="Normal"/>
        <w:numPr>
          <w:ilvl w:val="0"/>
          <w:numId w:val="2"/>
        </w:numPr>
        <w:spacing w:lineRule="exact" w:line="320" w:before="0" w:after="120"/>
        <w:ind w:left="794" w:hanging="0"/>
        <w:jc w:val="both"/>
        <w:rPr/>
      </w:pPr>
      <w:r>
        <w:rPr/>
        <w:t>czy do całego biznesu nie jest czasami</w:t>
      </w:r>
      <w:r>
        <w:rPr>
          <w:i/>
        </w:rPr>
        <w:t xml:space="preserve"> doklejona</w:t>
      </w:r>
      <w:r>
        <w:rPr/>
        <w:t xml:space="preserve"> filozofia, która zmienia go w stowarzyszenie spod znaku </w:t>
      </w:r>
      <w:r>
        <w:rPr>
          <w:i/>
        </w:rPr>
        <w:t>Alicji w krainie czarów</w:t>
      </w:r>
    </w:p>
    <w:p>
      <w:pPr>
        <w:pStyle w:val="Normal"/>
        <w:spacing w:lineRule="exact" w:line="320" w:before="0" w:after="120"/>
        <w:jc w:val="both"/>
        <w:rPr/>
      </w:pPr>
      <w:r>
        <w:rPr/>
      </w:r>
    </w:p>
    <w:p>
      <w:pPr>
        <w:pStyle w:val="Normal"/>
        <w:spacing w:lineRule="exact" w:line="320" w:before="0" w:after="120"/>
        <w:jc w:val="both"/>
        <w:rPr/>
      </w:pPr>
      <w:r>
        <w:rPr/>
        <w:tab/>
        <w:t xml:space="preserve">Dlaczego tyle miejsca poświęciłem na pracę w firmach MLM? Bo domyślam się, że tę książkę będą czytali w dużym procencie młodzi ludzie, którzy są jeszcze na etapie </w:t>
      </w:r>
      <w:r>
        <w:rPr>
          <w:i/>
        </w:rPr>
        <w:t>eksperymentowania</w:t>
      </w:r>
      <w:r>
        <w:rPr/>
        <w:t xml:space="preserve"> z firmami i sposobami zarobkowania. A właśnie głównie młodych rekrutuje się do firm sieciowych, wabiąc ich dużym, szybkim i łatwym zarobkiem. </w:t>
      </w:r>
    </w:p>
    <w:p>
      <w:pPr>
        <w:pStyle w:val="Normal"/>
        <w:spacing w:lineRule="exact" w:line="320" w:before="0" w:after="120"/>
        <w:jc w:val="both"/>
        <w:rPr/>
      </w:pPr>
      <w:r>
        <w:rPr/>
        <w:t>Uwierz mi, że to nie jest łatwa praca, bo trzeba wychodzić do obcych ludzi i jest się stale narażonym na odmowę. Dlatego najczęściej jest tak, że grono klientów kończy się na rodzinie i najbliższych znajomych, a gdy się wyczerpie – zdecydowana większość osób szybko rezygnuje z „biznesu życia”.</w:t>
      </w:r>
    </w:p>
    <w:p>
      <w:pPr>
        <w:pStyle w:val="Normal"/>
        <w:spacing w:lineRule="exact" w:line="320" w:before="0" w:after="120"/>
        <w:jc w:val="both"/>
        <w:rPr/>
      </w:pPr>
      <w:r>
        <w:rPr/>
        <w:tab/>
        <w:t>Jeśli jednak ktoś nie miał nigdy do czynienia z marketingiem sieciowym, a chciałby się przekonać, czy to, co napisałem jest prawdą, to multilewelów Ci w naszym kraju dostatek. Mam tylko nadzieję, że osiągnie lepsze efekty niż ja.</w:t>
      </w:r>
    </w:p>
    <w:p>
      <w:pPr>
        <w:pStyle w:val="Normal"/>
        <w:spacing w:lineRule="exact" w:line="320" w:before="0" w:after="120"/>
        <w:jc w:val="both"/>
        <w:rPr>
          <w:b/>
          <w:b/>
        </w:rPr>
      </w:pPr>
      <w:r>
        <w:rPr>
          <w:b/>
        </w:rPr>
      </w:r>
    </w:p>
    <w:p>
      <w:pPr>
        <w:pStyle w:val="Normal"/>
        <w:spacing w:lineRule="exact" w:line="320" w:before="0" w:after="120"/>
        <w:jc w:val="both"/>
        <w:rPr>
          <w:b/>
          <w:b/>
        </w:rPr>
      </w:pPr>
      <w:r>
        <w:rPr>
          <w:b/>
        </w:rPr>
        <w:t>A może własna działalność gospodarcza?</w:t>
      </w:r>
    </w:p>
    <w:p>
      <w:pPr>
        <w:pStyle w:val="Normal"/>
        <w:spacing w:lineRule="exact" w:line="320" w:before="0" w:after="120"/>
        <w:jc w:val="both"/>
        <w:rPr/>
      </w:pPr>
      <w:r>
        <w:rPr/>
        <w:tab/>
        <w:t xml:space="preserve">Założenie działalności gospodarczej to stosunkowo śmiałe przedsięwzięcie, zwłaszcza w dzisiejszych czasach, gdzie istnieje duża konkurencja w każdej dziedzinie gospodarki. Bynajmniej nie chcę Cię tutaj zniechęcić do otwarcia swojej firmy. Wręcz przeciwnie; uważam że każdy kto to robi zasługuje na słowa pochwały, bo pokazuje tym samym, że ma odwagę wziąć sprawy w swoje ręce i nie boi się ryzyka. </w:t>
      </w:r>
    </w:p>
    <w:p>
      <w:pPr>
        <w:pStyle w:val="Normal"/>
        <w:spacing w:lineRule="exact" w:line="320" w:before="0" w:after="120"/>
        <w:jc w:val="both"/>
        <w:rPr/>
      </w:pPr>
      <w:r>
        <w:rPr/>
        <w:t>Chcę tylko zwrócić twoją uwagę właśnie na to ryzyko. Miej świadomość, że większość firm upada w ciągu pierwszych czterech lat. Jeśli założysz firmę, a po jakimś czasie okaże się, że interes nie wypalił, to nie powód do załamywania się. Będziesz miał jedno bankructwo za sobą, więc jeszcze tylko osiem kolejnych i dzięki dziesiątej firmie staniesz się multimilionerem :P Tak Amerykanie postrzegają drogę do sukcesu.</w:t>
      </w:r>
    </w:p>
    <w:p>
      <w:pPr>
        <w:pStyle w:val="Normal"/>
        <w:spacing w:lineRule="exact" w:line="320" w:before="0" w:after="120"/>
        <w:jc w:val="both"/>
        <w:rPr/>
      </w:pPr>
      <w:r>
        <w:rPr/>
        <w:tab/>
        <w:t xml:space="preserve">Najważniejsze, żeby realnie patrzeć na rzeczywistość, a nie bujać w obłokach. Bo kiedy nastawisz się na pełne zwycięstwo, to pierwszy upadek może być bardzo bolesny. Mówię to z autopsji, gdyż sam przeżyłem taki upadek zakładając stronę internetową, która miała zrobić ze mnie milionera, a okazała się niewypałem (przynajmniej na razie, bo kiedyś z pewnością wrócę do tego projektu). Pamiętam jak mnie to wtedy psychicznie podłamało. Teraz już wiem, że taki </w:t>
      </w:r>
      <w:r>
        <w:rPr>
          <w:i/>
        </w:rPr>
        <w:t>niewypał</w:t>
      </w:r>
      <w:r>
        <w:rPr/>
        <w:t xml:space="preserve"> nie oznacza porażki, i zamiast się załamywać, trzeba po prostu wyciągnąć wnioski na przyszłość.</w:t>
      </w:r>
    </w:p>
    <w:p>
      <w:pPr>
        <w:pStyle w:val="Normal"/>
        <w:spacing w:lineRule="exact" w:line="320" w:before="0" w:after="120"/>
        <w:jc w:val="both"/>
        <w:rPr/>
      </w:pPr>
      <w:r>
        <w:rPr/>
        <w:tab/>
        <w:t xml:space="preserve">Założenie własnej firmy – jak każda inna forma zarabiania – ma swoje zalety i wady. Do zalet na pewno należy fakt, że masz pełną swobodę w działaniu i nie masz szefa, który mówi Ci co masz robić, a co nie. Sam jesteś sobie sterem i okrętem. Poza tym nie masz limitu pieniędzy, które możesz potencjalnie zarobić – wszystko zależy od twojej przedsiębiorczości. </w:t>
      </w:r>
    </w:p>
    <w:p>
      <w:pPr>
        <w:pStyle w:val="Normal"/>
        <w:spacing w:lineRule="exact" w:line="320" w:before="0" w:after="120"/>
        <w:jc w:val="both"/>
        <w:rPr/>
      </w:pPr>
      <w:r>
        <w:rPr/>
        <w:tab/>
        <w:t xml:space="preserve">Wadą na pewno będzie trudność we </w:t>
      </w:r>
      <w:r>
        <w:rPr>
          <w:i/>
        </w:rPr>
        <w:t>„wbiciu się”</w:t>
      </w:r>
      <w:r>
        <w:rPr/>
        <w:t xml:space="preserve"> w rynek i ryzyko jakie wiąże się z konkurencją. No chyba, że masz rewolucyjny pomysł na coś, czego jeszcze nie ma na rynku i potrafisz swój produkt lub usługę sprawnie wypromować.</w:t>
      </w:r>
    </w:p>
    <w:p>
      <w:pPr>
        <w:pStyle w:val="Normal"/>
        <w:spacing w:lineRule="exact" w:line="320" w:before="0" w:after="120"/>
        <w:jc w:val="both"/>
        <w:rPr/>
      </w:pPr>
      <w:r>
        <w:rPr/>
        <w:tab/>
        <w:t>Inną przeszkodą jest kapitał, który chcąc, nie chcąc trzeba na początku posiadać. Na szczęście istnieją różne dotacje, które możesz otrzymać na rozkręcenie interesu. Chyba najłatwiej jest otrzymać taką z Urzędu Pracy. Możesz bezzwrotnie uzyskać do 20 000 złotych, pod warunkiem, że</w:t>
      </w:r>
      <w:r>
        <w:rPr>
          <w:vertAlign w:val="superscript"/>
        </w:rPr>
        <w:t>23</w:t>
      </w:r>
      <w:r>
        <w:rPr/>
        <w:t>:</w:t>
      </w:r>
    </w:p>
    <w:p>
      <w:pPr>
        <w:pStyle w:val="Normal"/>
        <w:numPr>
          <w:ilvl w:val="0"/>
          <w:numId w:val="1"/>
        </w:numPr>
        <w:spacing w:lineRule="exact" w:line="320" w:before="0" w:after="120"/>
        <w:jc w:val="both"/>
        <w:rPr/>
      </w:pPr>
      <w:r>
        <w:rPr/>
        <w:t>jesteś zarejestrowany jako bezrobotny</w:t>
      </w:r>
    </w:p>
    <w:p>
      <w:pPr>
        <w:pStyle w:val="Normal"/>
        <w:numPr>
          <w:ilvl w:val="0"/>
          <w:numId w:val="1"/>
        </w:numPr>
        <w:spacing w:lineRule="exact" w:line="320" w:before="0" w:after="120"/>
        <w:jc w:val="both"/>
        <w:rPr/>
      </w:pPr>
      <w:r>
        <w:rPr/>
        <w:t>nigdy wcześniej nie korzystałeś z podobnej dotacji</w:t>
      </w:r>
    </w:p>
    <w:p>
      <w:pPr>
        <w:pStyle w:val="Normal"/>
        <w:numPr>
          <w:ilvl w:val="0"/>
          <w:numId w:val="1"/>
        </w:numPr>
        <w:spacing w:lineRule="exact" w:line="320" w:before="0" w:after="120"/>
        <w:jc w:val="both"/>
        <w:rPr/>
      </w:pPr>
      <w:r>
        <w:rPr/>
        <w:t xml:space="preserve">nie prowadziłeś działalności gospodarczej w ciągu ostatniego roku </w:t>
      </w:r>
    </w:p>
    <w:p>
      <w:pPr>
        <w:pStyle w:val="Normal"/>
        <w:numPr>
          <w:ilvl w:val="0"/>
          <w:numId w:val="1"/>
        </w:numPr>
        <w:spacing w:lineRule="exact" w:line="320" w:before="0" w:after="120"/>
        <w:jc w:val="both"/>
        <w:rPr/>
      </w:pPr>
      <w:r>
        <w:rPr/>
        <w:t>twoja działalność powinna być związana z kierunkiem ukończonej szkoły</w:t>
      </w:r>
    </w:p>
    <w:p>
      <w:pPr>
        <w:pStyle w:val="Normal"/>
        <w:numPr>
          <w:ilvl w:val="0"/>
          <w:numId w:val="1"/>
        </w:numPr>
        <w:spacing w:lineRule="exact" w:line="320" w:before="0" w:after="120"/>
        <w:jc w:val="both"/>
        <w:rPr/>
      </w:pPr>
      <w:r>
        <w:rPr/>
        <w:t>dotację przeznaczysz na zakup towarów lub usług, bezpośrednio związanych z wykonywaniem twojej przyszłej działalności</w:t>
      </w:r>
    </w:p>
    <w:p>
      <w:pPr>
        <w:pStyle w:val="Normal"/>
        <w:numPr>
          <w:ilvl w:val="0"/>
          <w:numId w:val="1"/>
        </w:numPr>
        <w:spacing w:lineRule="exact" w:line="320" w:before="0" w:after="120"/>
        <w:jc w:val="both"/>
        <w:rPr/>
      </w:pPr>
      <w:r>
        <w:rPr/>
        <w:t>udokumentujesz swoje wydatki paragonami i fakturami</w:t>
      </w:r>
    </w:p>
    <w:p>
      <w:pPr>
        <w:pStyle w:val="Normal"/>
        <w:numPr>
          <w:ilvl w:val="0"/>
          <w:numId w:val="1"/>
        </w:numPr>
        <w:spacing w:lineRule="exact" w:line="320" w:before="0" w:after="120"/>
        <w:jc w:val="both"/>
        <w:rPr/>
      </w:pPr>
      <w:r>
        <w:rPr/>
        <w:t>swoją działalność gospodarczą będziesz prowadził przez minimum dwa lata</w:t>
      </w:r>
    </w:p>
    <w:p>
      <w:pPr>
        <w:pStyle w:val="Normal"/>
        <w:spacing w:lineRule="exact" w:line="320" w:before="0" w:after="120"/>
        <w:ind w:firstLine="454"/>
        <w:jc w:val="both"/>
        <w:rPr/>
      </w:pPr>
      <w:r>
        <w:rPr/>
      </w:r>
    </w:p>
    <w:p>
      <w:pPr>
        <w:pStyle w:val="Normal"/>
        <w:spacing w:lineRule="exact" w:line="320" w:before="0" w:after="120"/>
        <w:ind w:firstLine="454"/>
        <w:jc w:val="both"/>
        <w:rPr>
          <w:b/>
          <w:b/>
          <w:vertAlign w:val="superscript"/>
        </w:rPr>
      </w:pPr>
      <w:r>
        <w:rPr/>
        <w:t>Mówiąc o pieniądzach trzeba też wspomnieć o kosztach. Prowadząc firmę masz stałe koszty, które ponosisz bez względu na to czy zarabiasz, czy nie. To powoduje, że wiele jedno- lub kilkuosobowych firm balansuje na granicy rentowności. Wystarczy wspomnieć o niesławnym ZUS-ie, czyli składkach na ubezpieczenie społeczne i zdrowotne, których wysokość na początku wynosi niecałe 400 złotych, a po dwóch latach prawie 900 złotych.</w:t>
      </w:r>
      <w:r>
        <w:rPr>
          <w:vertAlign w:val="superscript"/>
        </w:rPr>
        <w:t>24</w:t>
      </w:r>
    </w:p>
    <w:p>
      <w:pPr>
        <w:pStyle w:val="Normal"/>
        <w:spacing w:lineRule="exact" w:line="320" w:before="0" w:after="120"/>
        <w:ind w:firstLine="454"/>
        <w:jc w:val="both"/>
        <w:rPr/>
      </w:pPr>
      <w:r>
        <w:rPr/>
        <w:t>Jeśli chcesz otworzyć firmę to mam dla Ciebie dwie skromne rady.</w:t>
      </w:r>
    </w:p>
    <w:p>
      <w:pPr>
        <w:pStyle w:val="Normal"/>
        <w:spacing w:lineRule="exact" w:line="320" w:before="0" w:after="120"/>
        <w:jc w:val="both"/>
        <w:rPr/>
      </w:pPr>
      <w:r>
        <w:rPr/>
        <w:tab/>
        <w:t xml:space="preserve">Po pierwsze zastanów się dobrze co chciałbyś robić, czym chciałbyś się zająć. </w:t>
      </w:r>
    </w:p>
    <w:p>
      <w:pPr>
        <w:pStyle w:val="Normal"/>
        <w:spacing w:lineRule="exact" w:line="320" w:before="0" w:after="120"/>
        <w:jc w:val="both"/>
        <w:rPr/>
      </w:pPr>
      <w:r>
        <w:rPr/>
        <w:t>Pomyśl w jakiej dziedzinie jesteś dobry i co lubisz robić. Jaka to miałaby być branża – produkcyjna, czy prędzej usługowa? Nie posiadając większego doświadczenia w prowadzeniu firmy i dysponując skromnymi środkami radziłbym wybrać usługi, a dokładnie taką formę działalności, z którą nie wiążą się na początku duże nakłady finansowe. W razie niepowodzenia wiele nie stracisz. Nie będziesz obarczony pożyczkami czy kredytami i w każdym momencie będziesz mógł zająć się czymś innym.</w:t>
      </w:r>
    </w:p>
    <w:p>
      <w:pPr>
        <w:pStyle w:val="Normal"/>
        <w:spacing w:lineRule="exact" w:line="320" w:before="0" w:after="120"/>
        <w:jc w:val="both"/>
        <w:rPr/>
      </w:pPr>
      <w:r>
        <w:rPr/>
        <w:tab/>
        <w:t xml:space="preserve">Po drugie zrób biznesplan i cashflow. </w:t>
      </w:r>
    </w:p>
    <w:p>
      <w:pPr>
        <w:pStyle w:val="Normal"/>
        <w:spacing w:lineRule="exact" w:line="320" w:before="0" w:after="120"/>
        <w:jc w:val="both"/>
        <w:rPr/>
      </w:pPr>
      <w:r>
        <w:rPr/>
        <w:t>Przed podjęciem ostatecznej decyzji przeprowadź analizę rynku i przygotuj strategię. Nie musisz być wybitnym planistą, żeby coś takiego zrobić. Chodzi o to, żebyś nakreślił sobie ogólny plan działania po to, aby mniej więcej orientować się, co chcesz robić i w jaki sposób.</w:t>
      </w:r>
    </w:p>
    <w:p>
      <w:pPr>
        <w:pStyle w:val="Normal"/>
        <w:spacing w:lineRule="exact" w:line="320" w:before="0" w:after="120"/>
        <w:jc w:val="both"/>
        <w:rPr/>
      </w:pPr>
      <w:r>
        <w:rPr/>
        <w:t xml:space="preserve">Analogicznie – nie musisz być głównym księgowym, żeby móc wykonać na początku prosty bilans oraz rachunek przewidywanych kosztów i potencjalnych dochodów. Bilans pokaże Ci ile pieniędzy potrzebujesz na starcie na rozpoczęcie działalności (np. na zakup urządzeń, towaru i wstępne opłaty). Natomiast dzięki zestawieniu potencjalnych kosztów i dochodów będziesz miał orientację jak dużo towarów lub usług powinieneś w miesiącu sprzedać, żeby wychodzić </w:t>
      </w:r>
      <w:r>
        <w:rPr>
          <w:i/>
        </w:rPr>
        <w:t>nad kreskę</w:t>
      </w:r>
      <w:r>
        <w:rPr/>
        <w:t>. Zawsze licz wszystko i kontroluj swoje przepływy pieniężne.</w:t>
      </w:r>
    </w:p>
    <w:p>
      <w:pPr>
        <w:pStyle w:val="Normal"/>
        <w:spacing w:lineRule="exact" w:line="320" w:before="0" w:after="120"/>
        <w:jc w:val="both"/>
        <w:rPr>
          <w:b/>
          <w:b/>
        </w:rPr>
      </w:pPr>
      <w:r>
        <w:rPr>
          <w:b/>
        </w:rPr>
      </w:r>
    </w:p>
    <w:p>
      <w:pPr>
        <w:pStyle w:val="Normal"/>
        <w:spacing w:lineRule="exact" w:line="320" w:before="0" w:after="120"/>
        <w:jc w:val="both"/>
        <w:rPr>
          <w:b/>
          <w:b/>
        </w:rPr>
      </w:pPr>
      <w:r>
        <w:rPr>
          <w:b/>
        </w:rPr>
        <w:t>Branża finansowa</w:t>
      </w:r>
    </w:p>
    <w:p>
      <w:pPr>
        <w:pStyle w:val="Normal"/>
        <w:spacing w:lineRule="exact" w:line="320" w:before="0" w:after="120"/>
        <w:jc w:val="both"/>
        <w:rPr/>
      </w:pPr>
      <w:r>
        <w:rPr/>
        <w:tab/>
        <w:t xml:space="preserve">Polska upodabnia się do krajów rozwiniętych. Branża różnego rodzaju usług finansowych szybko się rozrasta, a skoro szkoły i uczelnie wypuszczają każdego roku dziesiątki lub nawet setki tysięcy bezrobotnych, to Ci próbują szczęścia w finansach. Tym bardziej, że tam można najszybciej znaleźć pracę, wręcz zatrudnić się </w:t>
      </w:r>
      <w:r>
        <w:rPr>
          <w:i/>
        </w:rPr>
        <w:t>„z ulicy”</w:t>
      </w:r>
      <w:r>
        <w:rPr/>
        <w:t>. Ale jak to w życiu bywa – gdy coś wydaje się zbyt łatwe, to ma również swoje ciemne strony.</w:t>
      </w:r>
    </w:p>
    <w:p>
      <w:pPr>
        <w:pStyle w:val="Normal"/>
        <w:spacing w:lineRule="exact" w:line="320" w:before="0" w:after="120"/>
        <w:jc w:val="both"/>
        <w:rPr/>
      </w:pPr>
      <w:r>
        <w:rPr/>
        <w:tab/>
        <w:t xml:space="preserve">W firmach ubezpieczeniowych, doradztwa finansowego, itp. często jest tak, że po rekrutacji najpierw odbywa się kilkudniowe lub nawet kilkutygodniowe </w:t>
      </w:r>
      <w:r>
        <w:rPr>
          <w:i/>
        </w:rPr>
        <w:t>„szkolenie”</w:t>
      </w:r>
      <w:r>
        <w:rPr/>
        <w:t xml:space="preserve">, na którym zamiast przekazywać wiedzę o produkcie i uczyć metod sprzedaży – pierze się mózg. Wpaja się biedakom, że firma w której zaczynają pracę jest the best ze wszystkich w całej galaktyce. Takie historie słyszałem od wielu osób. Szkoda, że zbyt późno, bo nie musiałbym się o tym przekonywać na własnej skórze. Taka indoktrynacja ma Cię tak zaprogramować, żebyś był oddany określonej firmie przez długi czas i nawet nie myślał o przejściu do innej, gdy praca zacznie Cię wkurzać. </w:t>
      </w:r>
    </w:p>
    <w:p>
      <w:pPr>
        <w:pStyle w:val="Normal"/>
        <w:spacing w:lineRule="exact" w:line="320" w:before="0" w:after="120"/>
        <w:jc w:val="both"/>
        <w:rPr/>
      </w:pPr>
      <w:r>
        <w:rPr/>
        <w:tab/>
        <w:t xml:space="preserve">Następną kwestią są limity, które trzeba </w:t>
      </w:r>
      <w:r>
        <w:rPr>
          <w:i/>
        </w:rPr>
        <w:t xml:space="preserve">wyrobić, </w:t>
      </w:r>
      <w:r>
        <w:rPr/>
        <w:t>bo w przeciwnym przypadku zostaniemy pozbawieni premii i dostaniemy tylko gołą pensję. Taki przymus rodził do teraz wiele patologii. Szczególnie wśród agentów OFE. Dochodziło do tego, że znajomi – przedstawiciele różnych Funduszy – wymieniali się swoimi klientami. Dany klient cyklicznie przenosił się z jednego funduszu do drugiego i na odwrót. Nierzadko nie miał pojęcia o co chodzi, bo mało kto miał takie pojęcie. Grunt, że obrotni akwizytorzy zarabiali swoje.</w:t>
      </w:r>
    </w:p>
    <w:p>
      <w:pPr>
        <w:pStyle w:val="Normal"/>
        <w:spacing w:lineRule="exact" w:line="320" w:before="0" w:after="120"/>
        <w:jc w:val="both"/>
        <w:rPr/>
      </w:pPr>
      <w:r>
        <w:rPr/>
        <w:tab/>
        <w:t xml:space="preserve">Kolejną rzeczą, na którą trzeba być przygotowanym, to częsta praktyka – szczególnie firm ubezpieczeniowych – sadzania przed książką telefoniczną młodych, nieprzeszkolonych i kompletnie zielonych rekrutów, z poleceniem wydzwaniania do grupy docelowej – głównie lekarzy i innych pracowników wolnych zawodów. Efekt jest taki, że nie ma prawie żadnego efektu, poza ogólną frustracją: </w:t>
      </w:r>
      <w:r>
        <w:rPr>
          <w:i/>
        </w:rPr>
        <w:t>„młodego”</w:t>
      </w:r>
      <w:r>
        <w:rPr/>
        <w:t xml:space="preserve"> – bo jest rzucony na głęboką wodę i lekarza – bo odbiera czterdziesty telefon w tygodniu od kolejnego laika finansowego z drżącym głosem, który nieporadnie stara się coś mu sprzedać.</w:t>
      </w:r>
    </w:p>
    <w:p>
      <w:pPr>
        <w:pStyle w:val="Normal"/>
        <w:spacing w:lineRule="exact" w:line="320" w:before="0" w:after="120"/>
        <w:jc w:val="both"/>
        <w:rPr/>
      </w:pPr>
      <w:r>
        <w:rPr/>
        <w:tab/>
      </w:r>
    </w:p>
    <w:p>
      <w:pPr>
        <w:pStyle w:val="Normal"/>
        <w:spacing w:lineRule="exact" w:line="320" w:before="0" w:after="120"/>
        <w:ind w:firstLine="454"/>
        <w:jc w:val="both"/>
        <w:rPr/>
      </w:pPr>
      <w:r>
        <w:rPr/>
        <w:t>Jeśli myślisz poważnie o podjęciu pracy w branży finansowej to mam ostatnią sugestię – być może najważniejszą: Przed podjęciem współpracy z firmą przeczytaj dokładnie umowę i upewnij się, że wszystko jest jasne jak słońce. Jeśli jakieś paragrafy będą nieczytelne, a kierownik tej firmy dokładnie Ci ich nie wyjaśni – lepiej odpuść sobie, bo możesz mieć później z tego powodu problemy, jak to było w moim przypadku.</w:t>
      </w:r>
    </w:p>
    <w:p>
      <w:pPr>
        <w:pStyle w:val="Normal"/>
        <w:spacing w:lineRule="exact" w:line="320" w:before="0" w:after="120"/>
        <w:jc w:val="both"/>
        <w:rPr>
          <w:b/>
          <w:b/>
        </w:rPr>
      </w:pPr>
      <w:r>
        <w:rPr>
          <w:b/>
        </w:rPr>
      </w:r>
    </w:p>
    <w:p>
      <w:pPr>
        <w:pStyle w:val="Normal"/>
        <w:spacing w:lineRule="exact" w:line="320" w:before="0" w:after="120"/>
        <w:jc w:val="both"/>
        <w:rPr>
          <w:b/>
          <w:b/>
        </w:rPr>
      </w:pPr>
      <w:r>
        <w:rPr>
          <w:b/>
        </w:rPr>
      </w:r>
    </w:p>
    <w:p>
      <w:pPr>
        <w:pStyle w:val="Normal"/>
        <w:spacing w:lineRule="exact" w:line="320" w:before="0" w:after="120"/>
        <w:jc w:val="both"/>
        <w:rPr>
          <w:b/>
          <w:b/>
        </w:rPr>
      </w:pPr>
      <w:r>
        <w:rPr>
          <w:b/>
        </w:rPr>
      </w:r>
    </w:p>
    <w:p>
      <w:pPr>
        <w:pStyle w:val="Normal"/>
        <w:spacing w:lineRule="exact" w:line="320" w:before="0" w:after="120"/>
        <w:jc w:val="both"/>
        <w:rPr/>
      </w:pPr>
      <w:r>
        <w:rPr>
          <w:b/>
        </w:rPr>
        <w:t>Studium mojego przypadku</w:t>
      </w:r>
    </w:p>
    <w:p>
      <w:pPr>
        <w:pStyle w:val="Normal"/>
        <w:spacing w:lineRule="exact" w:line="320" w:before="0" w:after="120"/>
        <w:jc w:val="both"/>
        <w:rPr/>
      </w:pPr>
      <w:r>
        <w:rPr/>
        <w:tab/>
        <w:t xml:space="preserve">Po powrocie z Holandii nie umiałem znaleźć pracy, więc zatrudniłem się w pewnej firmie z branży finansowo-ubezpieczeniowej. Sprzedawano w niej jeden konkretny produkt, polegający na systematycznym inwestowaniu niewielkich składek z przeznaczeniem na emeryturę. Produkt wydawał się ciekawy i korzystny dla klienta, więc sam z niego skorzystałem. Podpisałem umowę o współpracy z tą firmą i zacząłem „szkolić się” w sprzedaży. </w:t>
      </w:r>
    </w:p>
    <w:p>
      <w:pPr>
        <w:pStyle w:val="Normal"/>
        <w:spacing w:lineRule="exact" w:line="320" w:before="0" w:after="120"/>
        <w:jc w:val="both"/>
        <w:rPr/>
      </w:pPr>
      <w:r>
        <w:rPr/>
        <w:tab/>
        <w:t>Szkolenia w takich firmach to bez wątpienia ten najprzyjemniejszy element „</w:t>
      </w:r>
      <w:r>
        <w:rPr>
          <w:i/>
        </w:rPr>
        <w:t>pracy”</w:t>
      </w:r>
      <w:r>
        <w:rPr/>
        <w:t>. Dzięki tym szkoleniom zacząłem poznawać co rusz nowe hotele, przeżyłem wiele imprezek, a co spożyłem, tego mi nikt nie zabierze ;) Często tak właśnie wygląda proces wdrażania do danej instytucji finansowej. Szkoda tylko, że mało kto zarabia tam pieniądze. Ale chyba odbiegam od tematu.</w:t>
      </w:r>
    </w:p>
    <w:p>
      <w:pPr>
        <w:pStyle w:val="Normal"/>
        <w:spacing w:lineRule="exact" w:line="320" w:before="0" w:after="120"/>
        <w:jc w:val="both"/>
        <w:rPr/>
      </w:pPr>
      <w:r>
        <w:rPr/>
        <w:tab/>
        <w:t>Otrzymałem umowę do podpisania. Pierwszy raz zetknąłem się z czymś tak skomplikowanym i niezrozumiałym. Próbowałem wyjaśniać pewne niuanse, ale widziałem, że na zadowalające wyjaśnienia raczej nie mam co liczyć. Co miałem zrobić? Podpisałem. W końcu to nie cyrograf i każdy podpisywał tę samą umowę.</w:t>
      </w:r>
    </w:p>
    <w:p>
      <w:pPr>
        <w:pStyle w:val="Normal"/>
        <w:spacing w:lineRule="exact" w:line="320" w:before="0" w:after="120"/>
        <w:jc w:val="both"/>
        <w:rPr/>
      </w:pPr>
      <w:r>
        <w:rPr/>
        <w:tab/>
        <w:t>W firmie tej popracowałem kilka miesięcy, zawarłem trochę umów i w końcu zrezygnowałem. Okazało się, że ta firma i ten produkt mi nie leżał, a co ważniejsze – zorientowałem się, że jedno nam się mówiło, a rzeczywistość była często zupełnie inna.</w:t>
      </w:r>
    </w:p>
    <w:p>
      <w:pPr>
        <w:pStyle w:val="Normal"/>
        <w:spacing w:lineRule="exact" w:line="320" w:before="0" w:after="120"/>
        <w:jc w:val="both"/>
        <w:rPr/>
      </w:pPr>
      <w:r>
        <w:rPr/>
        <w:tab/>
        <w:t xml:space="preserve">Tak więc rozwiązałem umowę z tą firmą i z czasem zupełnie o niej zapomniałem. Ale ona o mnie bynajmniej nie zapomniała. Po dwóch latach i kilku miesiącach od tego momentu rozwiązania umowy przyszło do mnie pismo </w:t>
      </w:r>
      <w:r>
        <w:rPr>
          <w:b/>
        </w:rPr>
        <w:t>z wezwaniem do zapłaty</w:t>
      </w:r>
      <w:r>
        <w:rPr/>
        <w:t xml:space="preserve"> </w:t>
      </w:r>
      <w:r>
        <w:rPr>
          <w:b/>
        </w:rPr>
        <w:t>900 złotych</w:t>
      </w:r>
      <w:r>
        <w:rPr/>
        <w:t xml:space="preserve"> i subtelną informacją o naliczaniu odsetek ustawowych oraz dochodzeniu należności na drodze sądowej, w razie braku uregulowania należności. Pomyślałem sobie: Najpierw imprezki, teraz windykacja. Fajna firma. </w:t>
      </w:r>
    </w:p>
    <w:p>
      <w:pPr>
        <w:pStyle w:val="Normal"/>
        <w:spacing w:lineRule="exact" w:line="320" w:before="0" w:after="120"/>
        <w:ind w:firstLine="454"/>
        <w:jc w:val="both"/>
        <w:rPr/>
      </w:pPr>
      <w:r>
        <w:rPr/>
        <w:t xml:space="preserve">Skąd to wezwanie do zapłaty? Otóż gdy klient za moim pośrednictwem zawierał umowę z tą firmą otrzymywałem prowizję. Jednak – jak się okazało – ta prowizja podlegała zwrotowi w przypadku zerwania przez klienta umowy w okresie pierwszych dwóch lat. A jako, że z tej mojej niewielkiej grupy klientów parę osób przestało opłacać składki w swoich programach emerytalnych i nastąpiło automatyczne rozwiązanie ich umów, to miałem zwrócić </w:t>
      </w:r>
      <w:r>
        <w:rPr>
          <w:b/>
        </w:rPr>
        <w:t>całość prowizji</w:t>
      </w:r>
      <w:r>
        <w:rPr/>
        <w:t>, którą otrzymałem „za te osoby”. Miałem oddać pieniądze, które wydałem już 30 miesięcy wcześniej!</w:t>
      </w:r>
    </w:p>
    <w:p>
      <w:pPr>
        <w:pStyle w:val="Normal"/>
        <w:spacing w:lineRule="exact" w:line="320" w:before="0" w:after="120"/>
        <w:jc w:val="both"/>
        <w:rPr/>
      </w:pPr>
      <w:r>
        <w:rPr/>
        <w:tab/>
        <w:t xml:space="preserve">Dzwoniąc do centrali z wyjaśnieniami dowiedziałem się, że wszystko jest zgodne z zapisami umowy, którą własnoręcznie podpisałem. Wskazano mi konkretne paragrafy, w których była o tym mowa. Rzeczywiście – była. Z tym, że na początku działalności czytałem te paragrafy kilka razy, a że są zaszyfrowanym bełkotem i nikt na „szkoleniach” nie wyjaśnił dokładnie ich znaczenia, to po prostu zignorowałem temat. </w:t>
      </w:r>
    </w:p>
    <w:p>
      <w:pPr>
        <w:pStyle w:val="Normal"/>
        <w:spacing w:lineRule="exact" w:line="320" w:before="0" w:after="120"/>
        <w:jc w:val="both"/>
        <w:rPr/>
      </w:pPr>
      <w:r>
        <w:rPr/>
        <w:tab/>
        <w:t xml:space="preserve">W takich przypadkach, jak ten niewiele można wskórać. Kierownictwo firmy i „szkoleniowcy” wmówią Ci, że wszystko było na początku dokładnie wyjaśnione, a zresztą czytałeś umowę i sam ją podpisałeś, więc </w:t>
      </w:r>
      <w:r>
        <w:rPr>
          <w:i/>
        </w:rPr>
        <w:t>o co kaman?</w:t>
      </w:r>
      <w:r>
        <w:rPr/>
        <w:t xml:space="preserve"> Mi również dano do zrozumienia, że wszystko było powiedziane i wytłumaczone, a jeśli coś mi nie gra, to tylko moja wina. Dziwnym zbiegiem okoliczności takie same problemy (wezwanie do zwrotu </w:t>
      </w:r>
      <w:r>
        <w:rPr>
          <w:i/>
        </w:rPr>
        <w:t>„nienależnie pobranej prowizji”</w:t>
      </w:r>
      <w:r>
        <w:rPr/>
        <w:t xml:space="preserve">) miały inne osoby, które rozwiązały umowę z omawianą firmą. </w:t>
      </w:r>
    </w:p>
    <w:p>
      <w:pPr>
        <w:pStyle w:val="Normal"/>
        <w:spacing w:lineRule="exact" w:line="320" w:before="0" w:after="120"/>
        <w:jc w:val="both"/>
        <w:rPr/>
      </w:pPr>
      <w:r>
        <w:rPr/>
        <w:tab/>
        <w:t xml:space="preserve">Niech ta historia będzie dla Ciebie przestrogą. Pamiętasz?: </w:t>
      </w:r>
    </w:p>
    <w:p>
      <w:pPr>
        <w:pStyle w:val="Normal"/>
        <w:spacing w:lineRule="exact" w:line="320" w:before="0" w:after="120"/>
        <w:jc w:val="both"/>
        <w:rPr/>
      </w:pPr>
      <w:r>
        <w:rPr>
          <w:i/>
        </w:rPr>
        <w:t>„</w:t>
      </w:r>
      <w:r>
        <w:rPr>
          <w:i/>
        </w:rPr>
        <w:t>Mądry człowiek uczy się na swoich błędach. Sprytny uczy się na błędach innych.”</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center"/>
        <w:rPr>
          <w:rFonts w:ascii="Comic Sans MS" w:hAnsi="Comic Sans MS" w:cs="Comic Sans MS"/>
          <w:b/>
          <w:b/>
          <w:color w:val="0000FF"/>
        </w:rPr>
      </w:pPr>
      <w:r>
        <w:rPr>
          <w:rFonts w:cs="Comic Sans MS" w:ascii="Comic Sans MS" w:hAnsi="Comic Sans MS"/>
          <w:b/>
          <w:color w:val="0000FF"/>
        </w:rPr>
        <w:t>PODSUMOWANIE</w:t>
      </w:r>
    </w:p>
    <w:p>
      <w:pPr>
        <w:pStyle w:val="Normal"/>
        <w:spacing w:lineRule="exact" w:line="320" w:before="0" w:after="120"/>
        <w:jc w:val="both"/>
        <w:rPr>
          <w:rFonts w:ascii="Comic Sans MS" w:hAnsi="Comic Sans MS" w:cs="Comic Sans MS"/>
          <w:b/>
          <w:b/>
          <w:color w:val="0000FF"/>
        </w:rPr>
      </w:pPr>
      <w:r>
        <w:rPr>
          <w:rFonts w:cs="Comic Sans MS" w:ascii="Comic Sans MS" w:hAnsi="Comic Sans MS"/>
          <w:b/>
          <w:color w:val="0000FF"/>
        </w:rPr>
      </w:r>
    </w:p>
    <w:p>
      <w:pPr>
        <w:pStyle w:val="Normal"/>
        <w:numPr>
          <w:ilvl w:val="0"/>
          <w:numId w:val="3"/>
        </w:numPr>
        <w:spacing w:lineRule="exact" w:line="320" w:before="0" w:after="120"/>
        <w:jc w:val="both"/>
        <w:rPr/>
      </w:pPr>
      <w:r>
        <w:rPr>
          <w:b/>
          <w:color w:val="0000FF"/>
        </w:rPr>
        <w:t>Nie ma szybkich i łatwych metod bogacenia się!</w:t>
      </w:r>
    </w:p>
    <w:p>
      <w:pPr>
        <w:pStyle w:val="Normal"/>
        <w:numPr>
          <w:ilvl w:val="0"/>
          <w:numId w:val="3"/>
        </w:numPr>
        <w:spacing w:lineRule="exact" w:line="320" w:before="0" w:after="120"/>
        <w:jc w:val="both"/>
        <w:rPr>
          <w:b/>
          <w:b/>
          <w:color w:val="0000FF"/>
        </w:rPr>
      </w:pPr>
      <w:r>
        <w:rPr>
          <w:b/>
          <w:color w:val="0000FF"/>
        </w:rPr>
        <w:t xml:space="preserve">Praca na etacie nie jest niczym złym. Musisz tylko postarać się o to, żeby dawała Ci jak najwięcej satysfakcji i pieniędzy </w:t>
      </w:r>
    </w:p>
    <w:p>
      <w:pPr>
        <w:pStyle w:val="Normal"/>
        <w:numPr>
          <w:ilvl w:val="0"/>
          <w:numId w:val="3"/>
        </w:numPr>
        <w:spacing w:lineRule="exact" w:line="320" w:before="0" w:after="120"/>
        <w:jc w:val="both"/>
        <w:rPr>
          <w:b/>
          <w:b/>
          <w:color w:val="0000FF"/>
        </w:rPr>
      </w:pPr>
      <w:r>
        <w:rPr>
          <w:b/>
          <w:color w:val="0000FF"/>
        </w:rPr>
        <w:t>Nawet pracownik etatowy może stać się Milionerem i uzyskać Niezależność Finansową</w:t>
      </w:r>
    </w:p>
    <w:p>
      <w:pPr>
        <w:pStyle w:val="Normal"/>
        <w:numPr>
          <w:ilvl w:val="0"/>
          <w:numId w:val="3"/>
        </w:numPr>
        <w:spacing w:lineRule="exact" w:line="320" w:before="0" w:after="120"/>
        <w:jc w:val="both"/>
        <w:rPr>
          <w:b/>
          <w:b/>
          <w:color w:val="0000FF"/>
        </w:rPr>
      </w:pPr>
      <w:r>
        <w:rPr>
          <w:b/>
          <w:color w:val="0000FF"/>
        </w:rPr>
        <w:t>Jeśli chcesz zrobić prawdziwą karierę w firmie marketingu sieciowego, musisz umieć przekonać do swojego biznesu setki, a nawet tysiące osób</w:t>
      </w:r>
    </w:p>
    <w:p>
      <w:pPr>
        <w:pStyle w:val="Normal"/>
        <w:numPr>
          <w:ilvl w:val="0"/>
          <w:numId w:val="3"/>
        </w:numPr>
        <w:spacing w:lineRule="exact" w:line="320" w:before="0" w:after="120"/>
        <w:jc w:val="both"/>
        <w:rPr>
          <w:b/>
          <w:b/>
          <w:color w:val="0000FF"/>
        </w:rPr>
      </w:pPr>
      <w:r>
        <w:rPr>
          <w:b/>
          <w:color w:val="0000FF"/>
        </w:rPr>
        <w:t>Własna firma daje Ci wolność i potencjalnie większe dochody, ale zakładając ją musisz wykazać się większą odpowiedzialnością i pracowitością niż pracując na etacie</w:t>
      </w:r>
    </w:p>
    <w:p>
      <w:pPr>
        <w:pStyle w:val="Normal"/>
        <w:numPr>
          <w:ilvl w:val="0"/>
          <w:numId w:val="3"/>
        </w:numPr>
        <w:spacing w:lineRule="exact" w:line="320" w:before="0" w:after="120"/>
        <w:jc w:val="both"/>
        <w:rPr>
          <w:b/>
          <w:b/>
          <w:color w:val="0000FF"/>
        </w:rPr>
      </w:pPr>
      <w:r>
        <w:rPr>
          <w:b/>
          <w:color w:val="0000FF"/>
        </w:rPr>
        <w:t>Zatrudniając się w jakiejkolwiek firmie przeczytaj całą umowę. Jeśli jakieś zapisy są niezrozumiałe a nikt ich Tobie nie wyłoży na ludzki język – miej się na baczności</w:t>
      </w:r>
    </w:p>
    <w:p>
      <w:pPr>
        <w:pStyle w:val="Normal"/>
        <w:spacing w:lineRule="exact" w:line="320" w:before="0" w:after="120"/>
        <w:jc w:val="both"/>
        <w:rPr>
          <w:b/>
          <w:b/>
          <w:color w:val="0000FF"/>
        </w:rPr>
      </w:pPr>
      <w:r>
        <w:rPr>
          <w:b/>
          <w:color w:val="0000FF"/>
        </w:rPr>
      </w:r>
    </w:p>
    <w:p>
      <w:pPr>
        <w:pStyle w:val="Normal"/>
        <w:spacing w:lineRule="exact" w:line="320" w:before="0" w:after="120"/>
        <w:jc w:val="both"/>
        <w:rPr>
          <w:b/>
          <w:b/>
        </w:rPr>
      </w:pPr>
      <w:r>
        <w:rPr>
          <w:b/>
        </w:rPr>
        <w:br/>
      </w:r>
    </w:p>
    <w:p>
      <w:pPr>
        <w:pStyle w:val="Normal"/>
        <w:jc w:val="center"/>
        <w:rPr>
          <w:b/>
          <w:b/>
          <w:i/>
          <w:i/>
          <w:color w:val="FF0000"/>
          <w:sz w:val="32"/>
          <w:szCs w:val="32"/>
        </w:rPr>
      </w:pPr>
      <w:r>
        <w:rPr>
          <w:b/>
          <w:i/>
          <w:color w:val="FF0000"/>
          <w:sz w:val="32"/>
          <w:szCs w:val="32"/>
        </w:rPr>
        <w:t>„</w:t>
      </w:r>
      <w:r>
        <w:rPr>
          <w:b/>
          <w:i/>
          <w:color w:val="FF0000"/>
          <w:sz w:val="32"/>
          <w:szCs w:val="32"/>
        </w:rPr>
        <w:t>Możemy zrealizować każde zamierzenie,</w:t>
      </w:r>
    </w:p>
    <w:p>
      <w:pPr>
        <w:pStyle w:val="Normal"/>
        <w:jc w:val="center"/>
        <w:rPr/>
      </w:pPr>
      <w:r>
        <w:rPr>
          <w:b/>
          <w:i/>
          <w:color w:val="FF0000"/>
          <w:sz w:val="32"/>
          <w:szCs w:val="32"/>
        </w:rPr>
        <w:t xml:space="preserve"> </w:t>
      </w:r>
      <w:r>
        <w:rPr>
          <w:b/>
          <w:i/>
          <w:color w:val="FF0000"/>
          <w:sz w:val="32"/>
          <w:szCs w:val="32"/>
        </w:rPr>
        <w:t>jeśli potrafimy trwać w nim wystarczająco długo ”</w:t>
      </w:r>
    </w:p>
    <w:p>
      <w:pPr>
        <w:pStyle w:val="Normal"/>
        <w:jc w:val="center"/>
        <w:rPr>
          <w:i/>
          <w:i/>
          <w:color w:val="FF0000"/>
        </w:rPr>
      </w:pPr>
      <w:r>
        <w:rPr>
          <w:i/>
          <w:color w:val="FF0000"/>
        </w:rPr>
        <w:t>Helen Keller</w:t>
      </w:r>
    </w:p>
    <w:p>
      <w:pPr>
        <w:pStyle w:val="Normal"/>
        <w:spacing w:lineRule="exact" w:line="320" w:before="0" w:after="120"/>
        <w:jc w:val="both"/>
        <w:rPr>
          <w:i/>
          <w:i/>
          <w:color w:val="FF0000"/>
        </w:rPr>
      </w:pPr>
      <w:r>
        <w:rPr>
          <w:i/>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510" w:hanging="397"/>
      </w:pPr>
      <w:rPr>
        <w:rFonts w:ascii="Wingdings" w:hAnsi="Wingdings" w:cs="Wingdings" w:hint="default"/>
      </w:rPr>
    </w:lvl>
  </w:abstractNum>
  <w:abstractNum w:abstractNumId="2">
    <w:lvl w:ilvl="0">
      <w:start w:val="1"/>
      <w:numFmt w:val="bullet"/>
      <w:lvlText w:val=""/>
      <w:lvlJc w:val="left"/>
      <w:pPr>
        <w:tabs>
          <w:tab w:val="num" w:pos="454"/>
        </w:tabs>
        <w:ind w:left="794" w:hanging="397"/>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21:02:00Z</dcterms:created>
  <dc:creator>szpiech</dc:creator>
  <dc:description/>
  <dc:language>en-US</dc:language>
  <cp:lastModifiedBy>Rena</cp:lastModifiedBy>
  <dcterms:modified xsi:type="dcterms:W3CDTF">2011-10-13T13:39:00Z</dcterms:modified>
  <cp:revision>24</cp:revision>
  <dc:subject/>
  <dc:title/>
</cp:coreProperties>
</file>