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Rytuały </w:t>
      </w:r>
    </w:p>
    <w:p>
      <w:pPr>
        <w:pStyle w:val="Normal"/>
        <w:spacing w:lineRule="auto" w:line="360"/>
        <w:rPr/>
      </w:pPr>
      <w:r>
        <w:rPr>
          <w:bCs/>
        </w:rPr>
        <w:t>Wyobraź sobie, że właśnie masz wystąpić na posiedzeniu Rady Nadzorczej i zdać relację z pracy twojego departamentu w ostatnim okresie. I wtedy okazuje się, że przygotowane przez podwładnego materiały nie są takie, jakie twoim zdaniem powinny być. Zawierają co prawda wszystkie najistotniejsze informacje, są czytelne i wyglądają bardzo dobrze, ale według ciebie szata graficzna materiałów jest nie taka, jaka powinna być, tym bardziej, że kilkukrotnie zwracałeś mu uwagę, aby była przygotowana według twoich wymagań. I co się dzieje? Jesteś sfrustrowany.  Nie zostały spełnione twoje oczekiwania. Coś zostało zrobione nie tak, jak ty sobie tego życzyłeś; materiały nie są doskonałe i nic już nie możesz zrobić. I z taką emocją stajesz przed zgromadzonymi członkami Rady Nadzorczej. Jak myślisz, czy frustracja w połączeniu z tremą pomoże ci w odpowiedni sposób dokonać prezentacji? Dobra wiadomość jest tak, że jeżeli nie chcesz, to wcale nie musisz tolerować takich stanów. Znasz już kilka metod, o których była mowa podczas omawiania wzorców uwarunkowań i przekonań. Niemniej jednak możesz do tych rytualnych zachowań podejść inaczej. Otóż w pierwszej kolejności możesz odkryć i poznać mechanizm ich powstawania, a w następnej dokonać zmian według znanych ci metod. Bo jeżeli wiesz jak coś się dzieje to możesz to zmienić. Jeżeli powstaje w tobie jakiś nastrój możesz zadać sobie proste pytanie: ”</w:t>
      </w:r>
      <w:r>
        <w:rPr>
          <w:bCs/>
          <w:i/>
        </w:rPr>
        <w:t>jak ja to robię, jaka jest procedura?</w:t>
      </w:r>
      <w:r>
        <w:rPr>
          <w:bCs/>
        </w:rPr>
        <w:t xml:space="preserve">”  Co mam na myśli? Po to, żeby mieć taki stan musisz coś zrobić i to, wbrew pozorom, wymaga od ciebie pewnego wysiłku. Niektóre z emocji to emocje bardzo intensywne. Są takie, które czasami wymagają lat pracy, po to aby wytworzyć w człowieku takie rytuały i zwyczaje, które sprawią, że wciąż jest w tym stanie. Dlatego zadaj sobie pytanie </w:t>
      </w:r>
      <w:r>
        <w:rPr>
          <w:bCs/>
          <w:i/>
        </w:rPr>
        <w:t xml:space="preserve">„jeżeli chciałbym teraz być w takim stanie, to co powinienem zrobić?” </w:t>
      </w:r>
      <w:r>
        <w:rPr>
          <w:bCs/>
        </w:rPr>
        <w:t xml:space="preserve"> Nie chcę jednak koncentrować się tylko na negatywnych emocjach. Wspaniałe jest to, że wytworzyłeś także rytuały, które kreują pozytywne emocje. Wszystko, co trzeba zrobić, to odnaleźć sposób w jaki to robiłeś w przeszłości i robić to częściej. Po prostu odkryj swoje własne rytuały powiązane z emocjami pozytywnymi. Weźmy na przykład radość. Wiem, że wiele osób chciałoby częściej czuć w sobie radość. Niektórzy stosują w tym celu „rozweselacze”, które niestety leżą poza nimi, a to sprawia, że często łatwo stracić nad nimi kontrolę, w rezultacie czego może nastąpić efekt odwrotny. Jak można częściej odczuwać radość? Czy byłeś kiedyś chociaż przez chwilę radosny. Nie wątpię, że tak. Co wtedy robiłeś? Wróćmy razem do tego momentu. Przypomnij sobie taką sytuację z przeszłości, może niedalekiej, może odległej, czas nie ma tu znaczenia. Jeżeli poproszę cię, abyś sobie przypomniał Pierwszą Komunię Świętą, bardzo szybko wydobędziesz te emocje, ten zapach, ten nastrój, te obrazy… Jak zachowywałeś się, kiedy byłeś radosny? Co robiłeś z ciałem, co działo się w twoim umyśle? Co zrobiłeś najpierw, co w drugiej kolejności, a co potem? Możesz przeanalizować całą ścieżkę. To tak, jakbyś oglądał film. Popatrz na siebie z boku. Możesz nawet poprosić kogoś bliskiego, żeby cię poobserwował, kiedy jesteś w pełni radosny. Niech powie ci  jak się zachowujesz. Jak może wyglądać taki opis? Może tak: „</w:t>
      </w:r>
      <w:r>
        <w:rPr>
          <w:bCs/>
          <w:i/>
        </w:rPr>
        <w:t>oddychasz w ten sposób, trzymasz głowę tak, mówisz takim tonem  i w tym tempie. Uśmiechasz się ustami i oczami, masz szybsze ruchy tułowia…”</w:t>
      </w:r>
      <w:r>
        <w:rPr>
          <w:bCs/>
        </w:rPr>
        <w:t xml:space="preserve">Potem ty sam możesz zaobserwować, co dzieje się w twoim umyśle. Może słyszysz jakieś słowa, jakieś dźwięki… zaczynasz czuć się dobrze i jest ci cieplej w środku... Przestajesz  zwracać uwagę na niedoskonałości, mówisz coś do siebie i czujesz się zrelaksowany i bezpieczny. Teraz, kiedy już znasz swój rytuał zapisz go, lub zapamiętaj i zacznij warunkować, tak, że ten rytuał zostaje odpalony automatycznie. </w:t>
      </w:r>
    </w:p>
    <w:p>
      <w:pPr>
        <w:pStyle w:val="Normal"/>
        <w:spacing w:lineRule="auto" w:line="360"/>
        <w:rPr>
          <w:bCs/>
        </w:rPr>
      </w:pPr>
      <w:r>
        <w:rPr>
          <w:bCs/>
        </w:rPr>
        <w:t xml:space="preserve">W ubiegłym tygodniu podałem jako przykład takiego rytuału Święta Bożego Narodzenia. Czy Wigilia nie odpala natychmiast twojego rytuału? Przychodzi 24 grudnia i od razy wszystko się zmienia. Nagle stajemy się ludźmi miłymi, otwartymi i inaczej zaczynamy traktować ludzi. Uśmiechamy się do nieznajomych, inicjujemy rozmowy, nawiązujemy kontakty, żartujemy... A 24 marca nie zawsze jesteśmy mili, nie zawsze otwieramy się na nowe znajomość, inaczej traktujemy ludzi, niechętnie nawiązujemy  kontakty i niechętnie podejmujemy tematy w kolejce do kasy, a o siódmej rano w autobusie patrzymy na współpasażerów wrogim okiem. Czy to nie jest interesujące, jak wytworzyliśmy różne rytuały bazujące na stymulatorach istniejących w naszym środowisku. Są  w środowisku każdego z nas takie stymulatory, które „odpalają nas”, które nazywają się kotwicami. One „odpalają nas”, aby działać według pewnych rytuałów. Dzięki nim możesz mieć więcej radości, więcej szczęścia, więcej pasji, więcej pieniędzy i więcej przyjaciół... Pomocnym w tym będzie jasne zrozumienie jak pracują nasze umysły. Dlatego warto abyś uświadomił sobie istnienie  tych rytuałów i co ważniejsze, jak każdy z nich działa w twoim przypadku. Skoro już masz jakieś rytuały, których chcesz się pozbyć wszystko, co powinieneś zrobić, i już to znasz z naszych poprzednich spotkań, to wytworzenia w sobie dźwigni. </w:t>
      </w:r>
    </w:p>
    <w:p>
      <w:pPr>
        <w:pStyle w:val="Normal"/>
        <w:spacing w:lineRule="auto" w:line="360"/>
        <w:rPr>
          <w:bCs/>
        </w:rPr>
      </w:pPr>
      <w:r>
        <w:rPr>
          <w:bCs/>
        </w:rPr>
        <w:t>Metoda:</w:t>
      </w:r>
    </w:p>
    <w:p>
      <w:pPr>
        <w:pStyle w:val="Normal"/>
        <w:numPr>
          <w:ilvl w:val="0"/>
          <w:numId w:val="1"/>
        </w:numPr>
        <w:spacing w:lineRule="auto" w:line="360"/>
        <w:rPr/>
      </w:pPr>
      <w:r>
        <w:rPr>
          <w:bCs/>
        </w:rPr>
        <w:t xml:space="preserve">Zrozum, że te rytuały przynoszą ci więcej bólu niż przyjemności. </w:t>
      </w:r>
    </w:p>
    <w:p>
      <w:pPr>
        <w:pStyle w:val="Normal"/>
        <w:numPr>
          <w:ilvl w:val="0"/>
          <w:numId w:val="1"/>
        </w:numPr>
        <w:spacing w:lineRule="auto" w:line="360"/>
        <w:rPr>
          <w:bCs/>
        </w:rPr>
      </w:pPr>
      <w:r>
        <w:rPr>
          <w:bCs/>
        </w:rPr>
        <w:t xml:space="preserve">Następnie powinieneś przerwać wzorzec rytuału.  Jeżeli twój rytuał wiąże się np. z twoim partnerem, gdy ujrzysz jego twarz, zaczynasz się denerwować, następnym razem przerwij ten wzorzec. </w:t>
      </w:r>
    </w:p>
    <w:p>
      <w:pPr>
        <w:pStyle w:val="Normal"/>
        <w:numPr>
          <w:ilvl w:val="0"/>
          <w:numId w:val="1"/>
        </w:numPr>
        <w:spacing w:lineRule="auto" w:line="360"/>
        <w:rPr/>
      </w:pPr>
      <w:r>
        <w:rPr>
          <w:bCs/>
        </w:rPr>
        <w:t xml:space="preserve">W miejsce starego wzorca musisz stworzyć nawy wzorzec. To także wiesz jak zrobić. </w:t>
      </w:r>
    </w:p>
    <w:p>
      <w:pPr>
        <w:pStyle w:val="TextBody"/>
        <w:rPr>
          <w:rFonts w:ascii="Times New Roman" w:hAnsi="Times New Roman" w:cs="Times New Roman"/>
          <w:sz w:val="24"/>
          <w:szCs w:val="24"/>
        </w:rPr>
      </w:pPr>
      <w:r>
        <w:rPr>
          <w:rFonts w:cs="Times New Roman" w:ascii="Times New Roman" w:hAnsi="Times New Roman"/>
          <w:sz w:val="24"/>
          <w:szCs w:val="24"/>
        </w:rPr>
        <w:t xml:space="preserve">W ubiegłym tygodniu napisałeś pięć negatywnych emocji, które przeżywasz w ciągu tygodnia. Teraz chciałbym, abyś spośród nich wybrał trzy i zdefiniował jakie są z nimi związane rytuały. Innymi słowy, abyś zabawił się w kogoś, kto opracowuje dla potomnych przepis na taki rytuał. </w:t>
      </w:r>
    </w:p>
    <w:p>
      <w:pPr>
        <w:pStyle w:val="TextBody"/>
        <w:rPr>
          <w:rFonts w:ascii="Times New Roman" w:hAnsi="Times New Roman" w:cs="Times New Roman"/>
          <w:sz w:val="24"/>
          <w:szCs w:val="24"/>
        </w:rPr>
      </w:pPr>
      <w:r>
        <w:rPr>
          <w:rFonts w:cs="Times New Roman" w:ascii="Times New Roman" w:hAnsi="Times New Roman"/>
          <w:sz w:val="24"/>
          <w:szCs w:val="24"/>
        </w:rPr>
        <w:t>Przykład:</w:t>
      </w:r>
    </w:p>
    <w:p>
      <w:pPr>
        <w:pStyle w:val="TextBody"/>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t>____________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 xml:space="preserve">Jeżeli załóżmy tą emocja była frustracja, napisz jaki jest twój przepis na frustrację? </w:t>
      </w:r>
    </w:p>
    <w:p>
      <w:pPr>
        <w:pStyle w:val="TextBody"/>
        <w:rPr>
          <w:rFonts w:ascii="Times New Roman" w:hAnsi="Times New Roman" w:cs="Times New Roman"/>
          <w:i/>
          <w:i/>
          <w:sz w:val="24"/>
          <w:szCs w:val="24"/>
        </w:rPr>
      </w:pPr>
      <w:r>
        <w:rPr>
          <w:rFonts w:cs="Times New Roman" w:ascii="Times New Roman" w:hAnsi="Times New Roman"/>
          <w:sz w:val="24"/>
          <w:szCs w:val="24"/>
        </w:rPr>
        <w:t>Pytasz siebie: „</w:t>
      </w:r>
      <w:r>
        <w:rPr>
          <w:rFonts w:cs="Times New Roman" w:ascii="Times New Roman" w:hAnsi="Times New Roman"/>
          <w:i/>
          <w:sz w:val="24"/>
          <w:szCs w:val="24"/>
        </w:rPr>
        <w:t>co ja robię na początku, jeżeli zamierzam wprowadzić siew stan frustracji?</w:t>
      </w:r>
      <w:r>
        <w:rPr>
          <w:rFonts w:cs="Times New Roman" w:ascii="Times New Roman" w:hAnsi="Times New Roman"/>
          <w:sz w:val="24"/>
          <w:szCs w:val="24"/>
        </w:rPr>
        <w:t xml:space="preserve">” Albo: </w:t>
      </w:r>
      <w:r>
        <w:rPr>
          <w:rFonts w:cs="Times New Roman" w:ascii="Times New Roman" w:hAnsi="Times New Roman"/>
          <w:i/>
          <w:sz w:val="24"/>
          <w:szCs w:val="24"/>
        </w:rPr>
        <w:t>„jeżeli wprowadzałem się we frustrację w przeszłości, co takiego robiłem?”</w:t>
      </w:r>
    </w:p>
    <w:p>
      <w:pPr>
        <w:pStyle w:val="Normal"/>
        <w:numPr>
          <w:ilvl w:val="0"/>
          <w:numId w:val="2"/>
        </w:numPr>
        <w:spacing w:lineRule="auto" w:line="360"/>
        <w:rPr/>
      </w:pPr>
      <w:r>
        <w:rPr>
          <w:bCs/>
        </w:rPr>
        <w:t xml:space="preserve">Po pierwsze: wyznaczyłem sobie ważny cel i chciałem, aby został zrealizowany natychmiast </w:t>
      </w:r>
    </w:p>
    <w:p>
      <w:pPr>
        <w:pStyle w:val="Normal"/>
        <w:numPr>
          <w:ilvl w:val="0"/>
          <w:numId w:val="2"/>
        </w:numPr>
        <w:spacing w:lineRule="auto" w:line="360"/>
        <w:rPr/>
      </w:pPr>
      <w:r>
        <w:rPr>
          <w:bCs/>
        </w:rPr>
        <w:t>Po drugie: wytworzyłem w swojej głowie obraz, jak to musi być zrobione, jak ma wyglądać.</w:t>
      </w:r>
    </w:p>
    <w:p>
      <w:pPr>
        <w:pStyle w:val="Normal"/>
        <w:numPr>
          <w:ilvl w:val="0"/>
          <w:numId w:val="2"/>
        </w:numPr>
        <w:spacing w:lineRule="auto" w:line="360"/>
        <w:rPr/>
      </w:pPr>
      <w:r>
        <w:rPr>
          <w:bCs/>
        </w:rPr>
        <w:t>Po trzecie: nie dostrzegłem, żeby się działo wszystko tak szybko i tak, jak ja tego chcę.</w:t>
      </w:r>
    </w:p>
    <w:p>
      <w:pPr>
        <w:pStyle w:val="Normal"/>
        <w:numPr>
          <w:ilvl w:val="0"/>
          <w:numId w:val="2"/>
        </w:numPr>
        <w:spacing w:lineRule="auto" w:line="360"/>
        <w:rPr/>
      </w:pPr>
      <w:r>
        <w:rPr>
          <w:bCs/>
        </w:rPr>
        <w:t>Po czwarte: zauważałem inne rzeczy, które działy się poza moją kontrolą, nie dotyczyły mnie i sprawiały, że się denerwowałem.</w:t>
      </w:r>
    </w:p>
    <w:p>
      <w:pPr>
        <w:pStyle w:val="Normal"/>
        <w:numPr>
          <w:ilvl w:val="0"/>
          <w:numId w:val="2"/>
        </w:numPr>
        <w:spacing w:lineRule="auto" w:line="360"/>
        <w:rPr/>
      </w:pPr>
      <w:r>
        <w:rPr>
          <w:bCs/>
        </w:rPr>
        <w:t>Po piąte: wiedziałem, że wszystko było wciąż możliwe, ale nic się nie realizowało.</w:t>
      </w:r>
    </w:p>
    <w:p>
      <w:pPr>
        <w:pStyle w:val="Normal"/>
        <w:spacing w:lineRule="auto" w:line="360"/>
        <w:rPr/>
      </w:pPr>
      <w:r>
        <w:rPr>
          <w:bCs/>
        </w:rPr>
        <w:t>Teraz wiem, jak stać się sfrustrowanym.</w:t>
      </w:r>
    </w:p>
    <w:p>
      <w:pPr>
        <w:pStyle w:val="Normal"/>
        <w:spacing w:lineRule="auto" w:line="360"/>
        <w:rPr>
          <w:bCs/>
        </w:rPr>
      </w:pPr>
      <w:r>
        <w:rPr>
          <w:bCs/>
        </w:rPr>
        <w:t xml:space="preserve">Czyli znam rytuał: najpierw coś sobie musze założyć i przejść przez ten proces. </w:t>
      </w:r>
    </w:p>
    <w:p>
      <w:pPr>
        <w:pStyle w:val="Normal"/>
        <w:spacing w:lineRule="auto" w:line="360"/>
        <w:rPr>
          <w:bCs/>
        </w:rPr>
      </w:pPr>
      <w:r>
        <w:rPr>
          <w:bCs/>
        </w:rPr>
        <w:softHyphen/>
        <w:softHyphen/>
        <w:softHyphen/>
        <w:softHyphen/>
        <w:softHyphen/>
        <w:softHyphen/>
        <w:softHyphen/>
        <w:softHyphen/>
        <w:softHyphen/>
        <w:softHyphen/>
        <w:t>___________________________________________________________________________</w:t>
      </w:r>
    </w:p>
    <w:p>
      <w:pPr>
        <w:pStyle w:val="Normal"/>
        <w:spacing w:lineRule="auto" w:line="360"/>
        <w:rPr>
          <w:bCs/>
          <w:szCs w:val="22"/>
        </w:rPr>
      </w:pPr>
      <w:r>
        <w:rPr>
          <w:bCs/>
        </w:rPr>
        <w:t>Czytając ten artykuł możesz mieć wrażenie, że sobie z ciebie żartuję. Jednak moim celem jest to, abyś zobaczył, jakie są twoje rytuały, abyś je dostrzegł i sprawił, żeby pomagały ci, a nie przeszkadzały. Dlatego możesz teraz zobaczyć, w jaki sposób wyglądają twoje rytuały. Pamiętaj: z</w:t>
      </w:r>
      <w:r>
        <w:rPr>
          <w:bCs/>
          <w:szCs w:val="22"/>
        </w:rPr>
        <w:t xml:space="preserve">ałamanie nie jest rezultatem wirusa, frustracja to nie choroba zakaźna, a złość to nie wynik ataku szczepów bakterii gram dodatnich. Żeby czuć się źle, musisz nad tym popracować. Coś co dla ciebie jest złe, dla kogoś innego takim nie jest. Trudny klient dla jednego handlowca jest łatwym dla innego. Czy można zatem zmienić niechciane rytuały? Można, bo skoro sami się ich uczymy, to sami możemy się ich oduczyć. </w:t>
      </w:r>
    </w:p>
    <w:p>
      <w:pPr>
        <w:pStyle w:val="Normal"/>
        <w:spacing w:lineRule="auto" w:line="360"/>
        <w:rPr>
          <w:bCs/>
          <w:szCs w:val="22"/>
        </w:rPr>
      </w:pPr>
      <w:r>
        <w:rPr>
          <w:bCs/>
          <w:szCs w:val="22"/>
        </w:rPr>
      </w:r>
    </w:p>
    <w:p>
      <w:pPr>
        <w:pStyle w:val="Normal"/>
        <w:spacing w:lineRule="auto" w:line="360"/>
        <w:rPr>
          <w:bCs/>
          <w:i/>
          <w:i/>
          <w:szCs w:val="22"/>
        </w:rPr>
      </w:pPr>
      <w:r>
        <w:rPr>
          <w:bCs/>
          <w:szCs w:val="22"/>
        </w:rPr>
        <w:t>Arkadiusz Bednarski</w:t>
      </w:r>
    </w:p>
    <w:p>
      <w:pPr>
        <w:pStyle w:val="Normal"/>
        <w:rPr>
          <w:bCs/>
          <w:i/>
          <w:i/>
          <w:szCs w:val="22"/>
        </w:rPr>
      </w:pPr>
      <w:r>
        <w:rPr>
          <w:bCs/>
          <w:i/>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4:00Z</dcterms:created>
  <dc:creator>Arkadiusz Bednarski</dc:creator>
  <dc:description/>
  <cp:keywords/>
  <dc:language>en-US</dc:language>
  <cp:lastModifiedBy>Arek</cp:lastModifiedBy>
  <dcterms:modified xsi:type="dcterms:W3CDTF">2011-05-31T16:14:00Z</dcterms:modified>
  <cp:revision>2</cp:revision>
  <dc:subject/>
  <dc:title>Bo jeżeli wiesz jak coś się dzieje to możesz to zmienić</dc:title>
</cp:coreProperties>
</file>