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Mistrz i arcymistrz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iele lat temu, pracując jako agent w jednym z zakładów ubezpieczeń usłyszałem takie oto stwierdzenie: „Sprzedaż to łatwy zawód, pod warunkiem, że się ciężko pracuje”. Nie pamiętam już kto je powiedział, kiedy to było, ani w jakich okolicznościach je usłyszałem. Jednak utkwiło w moim umyśle bowiem wypowiedział to ktoś, kto był wtedy dla mnie autorytetem w dziedzinie sprzedaży. Wtedy podchodziłem do tego stwierdzenia bezkrytycznie szukając uzasadnienia, że tak naprawdę jest: sprzedaż to prosta rzecz, tylko wystarczy ciężko pracować. Może jest w tym stwierdzeniu jakaś głębsza myśl. Może celem autora było coś pokazać, coś uzmysłowić? A może było to stwierdzenie przekorne, dowcipne? Wtedy jednak nie zastanawiałem się nad tym. Zapamiętałem jedynie: „trzeba </w:t>
      </w:r>
      <w:r>
        <w:rPr>
          <w:b/>
        </w:rPr>
        <w:t>ciężko</w:t>
      </w:r>
      <w:r>
        <w:rPr/>
        <w:t xml:space="preserve"> </w:t>
      </w:r>
      <w:r>
        <w:rPr>
          <w:b/>
        </w:rPr>
        <w:t>pracować</w:t>
      </w:r>
      <w:r>
        <w:rPr/>
        <w:t xml:space="preserve">”. I patrząc z perspektywy czasu i doświadczenia, dochodzę do wniosku, że te dwa słowa: „ciężko” i „pracować”, nie pomogły mi w niczym. Wręcz przeciwnie: wpłynęły negatywnie, osłabiły mój początkowy entuzjazm do sprzedaż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zęsto nie zdajemy sobie sprawy z tego, jak słowa wypowiadane przez osoby, które na danym etapie naszego życia są dla nas autorytetami wpływają na jego kształt. Być może, gdybym nie usłyszał tych słów odniósłbym większy sukces w sprzedaży, być może nawet po dzień dzisiejszy byłbym agentem. Czy to oznacza, że byłem leniwy i nie chciało mi się pracować, ciężko pracować? Po głębszym zastanowieniu dochodzę do wniosku, że faktycznie nie chciałem ciężko pracować i mieć efekty. I wcale nie byłem w tym osamotniony. Ludzkim życiem kierują dwie siły: dążenie do przyjemności i unikanie cierpienia. Nic nie jest w tym dziwnego, że mając możliwość przejścia na skróty, aby coś dostać łatwiej nie będziemy zdobywać tego podążając trudniejszą drogą. Taka jest ludzka natura. Jednak najciekawsze jest to, że w rzeczywistości, aby mieć wybitne osiągnięcia w sprzedaży, nie trzeba ciężko pracować. Któż z nas nie zna ciężko pracujących sprzedawców wykonujących wiele telefonów dziennie, umawiających się na spotkania handlowe w odległych miejscach, wracających późnym wieczorem do domów i często z trudnością wiążących koniec z końcem? Czy to naprawdę tędy wiedzie droga do sukcesu w sprzedaży? </w:t>
      </w:r>
    </w:p>
    <w:p>
      <w:pPr>
        <w:pStyle w:val="Normal"/>
        <w:spacing w:lineRule="auto" w:line="360"/>
        <w:rPr/>
      </w:pPr>
      <w:r>
        <w:rPr/>
        <w:t>Jeffrey Gitomer w swojej książce</w:t>
      </w:r>
      <w:r>
        <w:rPr>
          <w:rStyle w:val="FootnoteCharacters"/>
          <w:rStyle w:val="FootnoteAnchor"/>
        </w:rPr>
        <w:footnoteReference w:id="2"/>
      </w:r>
      <w:r>
        <w:rPr/>
        <w:t xml:space="preserve"> pisze: „Dzięki technikom sprzedaży zarobisz na prowizje. Dzięki znajomościom – zarobisz fortunę”.</w:t>
      </w:r>
    </w:p>
    <w:p>
      <w:pPr>
        <w:pStyle w:val="Normal"/>
        <w:spacing w:lineRule="auto" w:line="360"/>
        <w:rPr/>
      </w:pPr>
      <w:r>
        <w:rPr/>
        <w:t xml:space="preserve">To, co odróżnia dobrego sprzedawcę, od wybitnego to bynajmniej nie ciężar włożonej pracy, tylko sposób jej wykonywania. </w:t>
      </w:r>
    </w:p>
    <w:p>
      <w:pPr>
        <w:pStyle w:val="Normal"/>
        <w:spacing w:lineRule="auto" w:line="360"/>
        <w:rPr/>
      </w:pPr>
      <w:r>
        <w:rPr/>
        <w:t>Jak pokazuje praktyka:</w:t>
      </w:r>
    </w:p>
    <w:p>
      <w:pPr>
        <w:pStyle w:val="HTMLPreformatted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łabi handlowcy szybko rezygnują lub są zwalniani</w:t>
      </w:r>
    </w:p>
    <w:p>
      <w:pPr>
        <w:pStyle w:val="HTMLPreformatted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rzy handlowcy zarabiają przeciętnie</w:t>
      </w:r>
    </w:p>
    <w:p>
      <w:pPr>
        <w:pStyle w:val="HTMLPreformatted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dzo dobrzy handlowcy zarabiają dobrze</w:t>
      </w:r>
    </w:p>
    <w:p>
      <w:pPr>
        <w:pStyle w:val="HTMLPreformatted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etni handlowcy zarabiają bardzo dobrze</w:t>
      </w:r>
    </w:p>
    <w:p>
      <w:pPr>
        <w:pStyle w:val="HTMLPreformatted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itni handlowcy... nie mają żadnych limitów wynagrodzeń!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Preformatted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Mogłem się o tym przekonać zbierając materiał do dołączonej do mojej książki „Mistrz sprzedaży” płyty CD, na której znalazły się wywiady z jedynymi z najlepszych sprzedawców w Polsce. Otóż wybitni, pracujący w naszym kraju, handlowcy, których znam i poznałem podczas tych wywiadów, zarabiają ponad sto tysięcy złotych miesięcznie. Jednak najciekawsze jest to, że nie ma żadnych ograniczeń ich zarobków. Równie dobrze mogą zarabiać trzysta, czterysta i więcej tysięcy w miesiącu. Nie ma limitów!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 drugiej strony, ci którzy są dobrzy zarabiają tyle, że wystarcza im na bieżące utrzymanie siebie i rodziny. Mimo, że często pracują w tej samej firmie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 przy tym zwrócić uwagę na to, że mówimy o naszym kraju, nie o Stanach Zjednoczonych, nie o Wielkiej Brytanii, Niemczech, czy Japonii...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 zatem tkwi klucz, którym otwiera się drzwi do bycia arcymistrzem sprzedaży?</w:t>
      </w:r>
    </w:p>
    <w:p>
      <w:pPr>
        <w:pStyle w:val="HTMLPreformatted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 pewno nie w ciężkiej pracy. Wiele osób pracuje ciężko i nie odnoszą sukcesu.</w:t>
      </w:r>
    </w:p>
    <w:p>
      <w:pPr>
        <w:pStyle w:val="HTMLPreformatted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ewno nie w produkcie. Wiele koncernów zbudowało swoje fortuny na produktach, które są szkodliwe dla zdrowia, awaryjne, czy wręcz wadliwe.</w:t>
      </w:r>
    </w:p>
    <w:p>
      <w:pPr>
        <w:pStyle w:val="HTMLPreformatted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ewno nie w szczęściu. To jest zmienne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zostać arcymistrzem trzeba przede wszystkim wiedzieć czego się chce, mieć właściwe, rozwijające przekonania i wiele więcej wiedzieć o ludziach niż o produkcie, który się sprzedaje. Poza tym:</w:t>
      </w:r>
    </w:p>
    <w:p>
      <w:pPr>
        <w:pStyle w:val="HTMLPreformatted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mieć mądrze wywierać presję na klienta</w:t>
      </w:r>
    </w:p>
    <w:p>
      <w:pPr>
        <w:pStyle w:val="HTMLPreformatted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iedzieć, kiedy używać odpowiednich argumentów, a kiedy milczeć</w:t>
      </w:r>
    </w:p>
    <w:p>
      <w:pPr>
        <w:pStyle w:val="HTMLPreformatted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ć kierować uwagą klienta poprzez zadawanie właściwych pytań</w:t>
      </w:r>
    </w:p>
    <w:p>
      <w:pPr>
        <w:pStyle w:val="HTMLPreformatted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mówić o wszystkim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rzyjmy się tym czterem ostatnim punktom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wielu osobach, które odnoszą wybitne sukcesy w sprzedaży mówi się, że urodziły się sprzedawcami. To nie kwestia urodzenia do sprzedaży, tylko umiejętność rozumienia, odkrywania lub stwarzania potrzeb i wywierania wpływu sprawiają, że ludzie ci są tak bardzo skuteczni. Wybitny sprzedawca potrafi być jednocześnie znakomitym aktorem, politykiem, adwokatem, czy lekarzem. Bowiem podobne cechy, które wpływają na sukces w sprzedaży, mają ogromne znaczenie w wymienionych profesjach.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ywieranie </w:t>
      </w:r>
      <w:r>
        <w:rPr>
          <w:rFonts w:cs="Times New Roman" w:ascii="Times New Roman" w:hAnsi="Times New Roman"/>
          <w:b/>
          <w:sz w:val="24"/>
          <w:szCs w:val="24"/>
        </w:rPr>
        <w:t>odpowiedniej</w:t>
      </w:r>
      <w:r>
        <w:rPr>
          <w:rFonts w:cs="Times New Roman" w:ascii="Times New Roman" w:hAnsi="Times New Roman"/>
          <w:sz w:val="24"/>
          <w:szCs w:val="24"/>
        </w:rPr>
        <w:t xml:space="preserve"> (mądrej) presji na kliencie to jedna z najważniejszych umiejętności, którą posiadają wybitni sprzedawcy, a której brak tym „tylko” dobrym. Najczęściej sprzedawca albo w ogóle nie wywiera wpływu na klienta, albo robi to nieudolnie (czytaj: nieskutecznie). Ci, którzy nie wywierają żadnego wpływu liczą na zbieg okoliczności: trafiają w odpowiednim momencie do klienta, który danego produktu akurat potrzebuje, działają na bazie bardzo skutecznego polecenia, udaje im się nieświadomie zastosować jakąś technikę, która w przypadku danego klienta jest skuteczna, etc. Niezależnie jednak od tego, co jest jego powodem i tak sam zakup jest dokonywany poza świadomą kontrolą sprzedawcy. Zaś działania na którymi nie ma się kontroli, są efektem zbiegu okoliczności bądź szczęścia nie mogą. w dłuższej perspektywie dać wybitnych efektów.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konałe efekty sprzedażowe osiąga się nie poprzez presję i manipulowani klientem, tylko poprzez mądre wywieranie wpływu. </w:t>
      </w:r>
    </w:p>
    <w:p>
      <w:pPr>
        <w:pStyle w:val="Normal"/>
        <w:spacing w:lineRule="auto" w:line="360"/>
        <w:rPr/>
      </w:pPr>
      <w:r>
        <w:rPr/>
        <w:t>Mówiąc w dużym skrócie w sprzedaży mamy do czynienia z dwoma sytuacjam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Wpływ uniwersalny</w:t>
      </w:r>
      <w:r>
        <w:rPr/>
        <w:t>. Metody, które możesz stosować zawsze i w stosunku do każdeg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Wpływ ograniczony</w:t>
      </w:r>
      <w:r>
        <w:rPr/>
        <w:t>. Metody, które działają w pewnych sytuacjach i w stosunku do niektórych osób oraz te, które działają pod warunkiem zaistnienia pewnych warunków sprzyjających bądź które przestają działać w przypadku zaistnienia warunków niesprzyjających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Jednak wywieranie wpływu to jedno, zaś używanie argumentów to drugie. Nie chodzi tylko o to, aby dobierać właściwe argumenty, ale także o to, aby były one użyte we właściwym momencie. To, jakie argumenty są właściwe można bez problemu odkryć, jednak to, kiedy je stosować dla większości sprzedawców nie jest w ogóle tematem do rozważań. Tymczasem, w rzeczywistości, istnieją tylko dwie sytuacje, w których ma sens używanie argumentów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czas prezentacji produkt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odczas udzielania odpowiedzi na konkretne pytania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zostałych przypadkach używanie argumentów nie jest potrzebne, a wręcz może zaszkodzić procesowi sprzedaży. Moment nawiązywania kontaktu, to czas na budowanie relacji, badanie potrzeb, to czas na słuchanie klienta, a nie opowiadanie o tym, co i dlaczego ma kupić, zaś przy zamykaniu sprzedaży na argumenty jest za późno. Skoro nie zadziałały wtedy, kiedy powinny w tym miejscu zabrzmią śmiesznie.  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iejętność zadawania pytań to umiejętność, którą opanowało niewielu nawet bardzo dobrych sprzedawców. Zazwyczaj podczas sprzedaży więcej mówi sprzedający niż klient, a jeżeli nawet odzywa się ten drugi, to po to, aby zdobyć informacje od sprzedawcy, wypowiedzieć zastrzeżenia, lub uzasadnić swój brak gotowości do zakupu. 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ytania to, obok właściwego argumentowania i mądrego wywierania wpływu najsilniejsze narzędzie, dzięki któremu sprzedawca bardzo dobry może stać się wybitnym.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dają pytania?</w:t>
      </w:r>
    </w:p>
    <w:p>
      <w:pPr>
        <w:pStyle w:val="Normal"/>
        <w:spacing w:lineRule="auto" w:line="360"/>
        <w:rPr/>
      </w:pPr>
      <w:r>
        <w:rPr>
          <w:b/>
        </w:rPr>
        <w:t>„</w:t>
      </w:r>
      <w:r>
        <w:rPr>
          <w:b/>
        </w:rPr>
        <w:t>Kontrolę</w:t>
      </w:r>
      <w:r>
        <w:rPr/>
        <w:t xml:space="preserve">. Pytający ma kontrolę nad rozmową, ponieważ o wiele łatwiej jest mu prowadzić ją w pożądanym kierunku, niż temu, który musi odpowiadać na pytania. </w:t>
      </w:r>
    </w:p>
    <w:p>
      <w:pPr>
        <w:pStyle w:val="Normal"/>
        <w:spacing w:lineRule="auto" w:line="360"/>
        <w:rPr/>
      </w:pPr>
      <w:r>
        <w:rPr>
          <w:b/>
        </w:rPr>
        <w:t>Utrzymywanie zainteresowania</w:t>
      </w:r>
      <w:r>
        <w:rPr/>
        <w:t xml:space="preserve">. Skoro powstanie zaangażowanie i klient zainteresuje się tym, o czym mówisz (co przedstawiasz) wtedy zadawanie kolejnych pytań, na które musi odpowiedzieć sprawia, że jego uwaga i zainteresowanie są utrzymywane.  </w:t>
      </w:r>
    </w:p>
    <w:p>
      <w:pPr>
        <w:pStyle w:val="Normal"/>
        <w:spacing w:lineRule="auto" w:line="360"/>
        <w:rPr/>
      </w:pPr>
      <w:r>
        <w:rPr>
          <w:b/>
        </w:rPr>
        <w:t>Otwieranie i pobudzanie do myślenia</w:t>
      </w:r>
      <w:r>
        <w:rPr/>
        <w:t>. Pytania pomagają klientowi otworzyć się w rozmowie. Osoby, które słuchają nie biorą w niej aktywnego udziału, przez co nie są w nią zaangażowane. Trudno jest kupić cokolwiek, jeżeli nie jest się zaangażowanym.</w:t>
      </w:r>
    </w:p>
    <w:p>
      <w:pPr>
        <w:pStyle w:val="Normal"/>
        <w:spacing w:lineRule="auto" w:line="360"/>
        <w:rPr/>
      </w:pPr>
      <w:r>
        <w:rPr/>
        <w:t>Pytania zmuszają do myślenia. Nie można zbyt długo odpowiadać bez myślenia. Jeżeli zaś odpowiadający zaczyna myśleć, daje Ci jednocześnie informacje w jaki sposób postrzega świat. To zaś, pozwoli Ci wybrać odpowiedni sposób komunikowania się z nim.</w:t>
      </w:r>
    </w:p>
    <w:p>
      <w:pPr>
        <w:pStyle w:val="Normal"/>
        <w:spacing w:lineRule="auto" w:line="360"/>
        <w:rPr/>
      </w:pPr>
      <w:r>
        <w:rPr>
          <w:b/>
        </w:rPr>
        <w:t>Zbieranie informacji</w:t>
      </w:r>
      <w:r>
        <w:rPr/>
        <w:t>. Handlowanie nie polega na wciskaniu na siłę tego, co masz, tylko na sprzedaży produktu (usługi) w taki sposób, aby spełniał oczekiwania klienta. Abyś mógł to zrobić musisz dowiedzieć się, czego potrzebuje. Najlepszym sposobem na dowiedzenie się czego potrzebuje jest zebranie informacji na jego temat.</w:t>
      </w:r>
    </w:p>
    <w:p>
      <w:pPr>
        <w:pStyle w:val="Normal"/>
        <w:spacing w:lineRule="auto" w:line="360"/>
        <w:rPr/>
      </w:pPr>
      <w:r>
        <w:rPr>
          <w:b/>
        </w:rPr>
        <w:t>Uzmysławianie potrzeb</w:t>
      </w:r>
      <w:r>
        <w:rPr/>
        <w:t xml:space="preserve">. Często bywa tak, że klient nie ma potrzeby, którą może zaspokoić Twoim produktem, albo nie zdaje sobie sprawy z tego, że ją posiada. Wtedy pytania pomagają ją uświadomić. </w:t>
      </w:r>
    </w:p>
    <w:p>
      <w:pPr>
        <w:pStyle w:val="Normal"/>
        <w:spacing w:lineRule="auto" w:line="360"/>
        <w:rPr/>
      </w:pPr>
      <w:r>
        <w:rPr>
          <w:b/>
        </w:rPr>
        <w:t>Potwierdzanie i utwierdzania</w:t>
      </w:r>
      <w:r>
        <w:rPr/>
        <w:t xml:space="preserve">. Pytana pomagają potwierdzić, czy Twoja propozycja jest właściwa, czy trzeba ją zmodyfikować, czy jest zadowolony z zakupu, z prezentacji, czy udało Ci się rozwiać jego wątpliwości, itp. </w:t>
      </w:r>
    </w:p>
    <w:p>
      <w:pPr>
        <w:pStyle w:val="Normal"/>
        <w:spacing w:lineRule="auto" w:line="360"/>
        <w:rPr/>
      </w:pPr>
      <w:r>
        <w:rPr>
          <w:b/>
        </w:rPr>
        <w:t>Określanie poziomu gotowości do zakupu</w:t>
      </w:r>
      <w:r>
        <w:rPr/>
        <w:t>. To dla Ciebie drogowskaz na jakim jesteś etapie sprzedaży. bardzo wiele sprzedaży nie dochodzi do skutku, ponieważ handlowcy nie dostrzegają momentu, w którym trzeba zapytać klienta o gotowość do zakupu”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ciaż to niepopularnie i dla wielu osób może wydawać się wręcz naganne, jednak wybitni sprzedawcy nie mówią wszystkiego na temat produktu, który sprzedają. </w:t>
      </w:r>
    </w:p>
    <w:p>
      <w:pPr>
        <w:pStyle w:val="Normal"/>
        <w:spacing w:lineRule="auto" w:line="360"/>
        <w:rPr/>
      </w:pPr>
      <w:r>
        <w:rPr/>
        <w:t>Wszyscy jesteśmy klientami i wszyscy doskonale wiemy, że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Bardzo często mamy problemy z podjęciem decyzji co do tego, co kiedy, jak, gdzie lub dlaczego kupić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W każdym kupowanym produkcie, czy usłudze interesuje nas zazwyczaj jedna, najwyżej kilka funkcji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azwyczaj kupujemy coś, ponieważ jest to modne, popularne, miłe, interesujące, budzące emocje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ie kupujemy produktu tylko markę, firmę, cenę, sprzedawcę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ubimy się w natłoku informacji, rozwiązań, opcji, możliwośc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dajemy sobie sprawę z tego, że wszystko się psuje, zużywa, wychodzi z mody, jest podatne na kryzysy</w:t>
      </w:r>
    </w:p>
    <w:p>
      <w:pPr>
        <w:pStyle w:val="Normal"/>
        <w:spacing w:lineRule="auto" w:line="360"/>
        <w:rPr/>
      </w:pPr>
      <w:r>
        <w:rPr/>
        <w:t xml:space="preserve">Jeżeli to wiemy, to pomóżmy naszym potencjalnym klientom sobie z tym poradzić.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ęcej na temat tego, jak stać się mistrzem i arcymistrzem sprzedaży w książkach: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ednarski. Mistrz sprzedaży One Press. 2009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ednarski. Arcymistrz sprzedaży One Press. 2009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Jeffrey Gitomer. </w:t>
      </w:r>
      <w:r>
        <w:rPr>
          <w:i/>
          <w:lang w:val="en-US"/>
        </w:rPr>
        <w:t>Bibila handlowca</w:t>
      </w:r>
      <w:r>
        <w:rPr>
          <w:lang w:val="en-US"/>
        </w:rPr>
        <w:t>. OnePress. 200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. Bednarski. </w:t>
      </w:r>
      <w:r>
        <w:rPr>
          <w:i/>
        </w:rPr>
        <w:t>Arcymistrz sprzedaży</w:t>
      </w:r>
      <w:r>
        <w:rPr/>
        <w:t>. OnePress 200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0"/>
        </w:tabs>
        <w:ind w:left="75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79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9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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6:01:00Z</dcterms:created>
  <dc:creator>Arkadiusz Bednarski</dc:creator>
  <dc:description/>
  <cp:keywords/>
  <dc:language>en-US</dc:language>
  <cp:lastModifiedBy>Arek</cp:lastModifiedBy>
  <dcterms:modified xsi:type="dcterms:W3CDTF">2011-05-31T16:01:00Z</dcterms:modified>
  <cp:revision>2</cp:revision>
  <dc:subject/>
  <dc:title>Mistrz i arcymistrz</dc:title>
</cp:coreProperties>
</file>