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Negocjowanie cen w sklepach. Zbiór krótkich pora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Każdy z nas spotkał się na pewno z sytuacją, kiedy ktoś starał się wynegocjować cenę w sklepie. Kiedyś było to nie możliwe, bo ceny były stałe i nie podlegały jakiejkolwiek negocjacji. Jednak teraz coraz częściej klienci starają się coś „urwać”. Czasami im się udaje, a czasami nie.</w:t>
      </w:r>
    </w:p>
    <w:p>
      <w:pPr>
        <w:pStyle w:val="Normal"/>
        <w:spacing w:lineRule="auto" w:line="360"/>
        <w:rPr/>
      </w:pPr>
      <w:r>
        <w:rPr/>
        <w:t xml:space="preserve">Czy jest jakiś sposób na to, aby negocjując w sklepie uzyskać to, czego się pragnie? </w:t>
      </w:r>
    </w:p>
    <w:p>
      <w:pPr>
        <w:pStyle w:val="Normal"/>
        <w:spacing w:lineRule="auto" w:line="360"/>
        <w:rPr/>
      </w:pPr>
      <w:r>
        <w:rPr/>
        <w:t>Oto kilka krótkich porad i gotowych wzor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arto negocjować, kiedy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my dobry nastrój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idać, że sprzedawca jest otwarty i chętny do rozmow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eżeli jest stosunkowo mało osób i sprzedawca może poświęcić nam czas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ytuacje sprzyjające i niesprzyjające.</w:t>
      </w:r>
    </w:p>
    <w:p>
      <w:pPr>
        <w:pStyle w:val="Normal"/>
        <w:spacing w:lineRule="auto" w:line="360"/>
        <w:rPr/>
      </w:pPr>
      <w:r>
        <w:rPr/>
        <w:t xml:space="preserve">W supermarketach mamy do czynienia z sytuacjami sprzyjającymi i niesprzyjającymi. W przypadku tych pierwszych łatwiej jest negocjować ceny, zaś w drugich: trudniej. </w:t>
      </w:r>
    </w:p>
    <w:p>
      <w:pPr>
        <w:pStyle w:val="Normal"/>
        <w:spacing w:lineRule="auto" w:line="360"/>
        <w:rPr/>
      </w:pPr>
      <w:r>
        <w:rPr/>
        <w:t xml:space="preserve">Dlatego jeżeli ktoś jest nieśmiały, trudno jest mu nawiązywać relacje, lub ma wewnętrzne opory przed negocjowanie ceny w takich warunkach, może zacząć to robić w sytuacjach sprzyjających. </w:t>
      </w:r>
    </w:p>
    <w:p>
      <w:pPr>
        <w:pStyle w:val="Normal"/>
        <w:spacing w:lineRule="auto" w:line="360"/>
        <w:rPr/>
      </w:pPr>
      <w:r>
        <w:rPr/>
        <w:t>Kiedy negocjacje mogą być skuteczniejsze? Sytuacje sprzyjające negocjowaniu cen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dukt, którym klient jest zainteresowany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st ostatni i nie ma już zapasów w magazyni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st modelem, który przez jakiś czas stał na półc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Posiada uszkodzone opakowanie i nie ma innych opakowań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st uszkodzony, ale to uszkodzenie jest mało widoczne i nie wpływa na jego funkcjonalność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 stoisku odbywa się promocja i jest obecny przedstawiciel firmy, której produkt interesuje klien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ak negocjować w sytuacjach sprzyjających?</w:t>
      </w:r>
    </w:p>
    <w:p>
      <w:pPr>
        <w:pStyle w:val="Normal"/>
        <w:spacing w:lineRule="auto" w:line="360"/>
        <w:rPr/>
      </w:pPr>
      <w:r>
        <w:rPr/>
        <w:t>Można zapytać w sposób bezpośredni, używając stwierdzeni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Jakiej wysokości rabat przewidzieliście Państwo gdybym zdecydował się na zakup tego produktu teraz? </w:t>
      </w:r>
    </w:p>
    <w:p>
      <w:pPr>
        <w:pStyle w:val="Normal"/>
        <w:spacing w:lineRule="auto" w:line="360"/>
        <w:rPr/>
      </w:pPr>
      <w:r>
        <w:rPr/>
        <w:t xml:space="preserve">Tu wykorzystujemy założenie, że rabat jest, tylko nie wiemy jakiej wysokości. </w:t>
      </w:r>
    </w:p>
    <w:p>
      <w:pPr>
        <w:pStyle w:val="Normal"/>
        <w:spacing w:lineRule="auto" w:line="360"/>
        <w:rPr/>
      </w:pPr>
      <w:r>
        <w:rPr/>
        <w:t>Albo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Jestem zainteresowany zakupem, ale przyzna pan/pani, że taka cena za tę rzeczy, w takim stan ( z tymi wadami, brakami) nie jest adekwatna?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Tutaj wykorzystujemy politykę faktów dokonanych. Ty tak uważasz i to jasne, że on też uważ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żesz także zastosować gotowy przepi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Upewnij się</w:t>
      </w:r>
      <w:r>
        <w:rPr/>
        <w:t>, że masz do czynienia z  jedną z opisanych sytuacji pytając o to sprzedawcę na danym dzial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owiedz, że </w:t>
      </w:r>
      <w:r>
        <w:rPr>
          <w:b/>
        </w:rPr>
        <w:t>interesowałby</w:t>
      </w:r>
      <w:r>
        <w:rPr/>
        <w:t xml:space="preserve"> Cię ten produkt, ale ma </w:t>
      </w:r>
      <w:r>
        <w:rPr>
          <w:b/>
        </w:rPr>
        <w:t>wady – podkreśl je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pytaj, czy się z Tobą </w:t>
      </w:r>
      <w:r>
        <w:rPr>
          <w:b/>
        </w:rPr>
        <w:t>zgadza</w:t>
      </w:r>
      <w:r>
        <w:rPr/>
        <w:t>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pytaj, </w:t>
      </w:r>
      <w:r>
        <w:rPr>
          <w:b/>
        </w:rPr>
        <w:t>co może zrobić</w:t>
      </w:r>
      <w:r>
        <w:rPr/>
        <w:t xml:space="preserve">, aby sprzedać ten produkt właśnie Tobie. Ty </w:t>
      </w:r>
      <w:r>
        <w:rPr>
          <w:b/>
        </w:rPr>
        <w:t>mógłbyś</w:t>
      </w:r>
      <w:r>
        <w:rPr/>
        <w:t xml:space="preserve"> ten produkt kupić i </w:t>
      </w:r>
      <w:r>
        <w:rPr>
          <w:b/>
        </w:rPr>
        <w:t>pomóc mu się go pozbyć</w:t>
      </w:r>
      <w:r>
        <w:rPr/>
        <w:t>, ale obecna cena jest nieadekwatna do jakośc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pytaj ponownie, co może </w:t>
      </w:r>
      <w:r>
        <w:rPr>
          <w:b/>
        </w:rPr>
        <w:t>w tym zakresie</w:t>
      </w:r>
      <w:r>
        <w:rPr/>
        <w:t xml:space="preserve"> (nie używaj iż określenia „cena”) zaproponować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żeli sprzedawca nie chce zaproponować rabatu, tylko inne, nie satysfakcjonujące Cię rozwiązanie, podsuń propozycję rabat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eżeli sprzedawca nie może podjąć decyzji, </w:t>
      </w:r>
      <w:r>
        <w:rPr>
          <w:b/>
        </w:rPr>
        <w:t>rozmawiaj z kierownikiem</w:t>
      </w:r>
      <w:r>
        <w:rPr/>
        <w:t>. Rób to samo, co powyżej. W przypadku obecności przedstawiciela rozmawiaj także z ni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zostałe, to sytuacje niesprzyjające negocjowaniu cen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żesz powiedzieć, że jesteś zaskoczony taką ceną tego produktu, bo u konkurencji widziałeś, że jest tańsz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żesz powiedzieć, że chcesz kupić ten produkt, ale Twój budżet na to przeznaczony przewiduje maksymalnie (i podajesz cenę o 5-10% niższą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żesz wyrazić swoje zainteresowanie kilkoma produktami i wtedy zapytać, jaki rabat dostaniesz za cały zaku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sytuacji niesprzyjającej możesz także zastosować inny gotowy przepis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Wciągnij sprzedawcę w </w:t>
      </w:r>
      <w:r>
        <w:rPr>
          <w:b/>
        </w:rPr>
        <w:t>krótką rozmowę</w:t>
      </w:r>
      <w:r>
        <w:rPr/>
        <w:t xml:space="preserve"> na temat produktu. </w:t>
      </w:r>
      <w:r>
        <w:rPr>
          <w:b/>
        </w:rPr>
        <w:t>Pytaj</w:t>
      </w:r>
      <w:r>
        <w:rPr/>
        <w:t xml:space="preserve"> o opinie, proś o doradztwo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Doceń</w:t>
      </w:r>
      <w:r>
        <w:rPr/>
        <w:t xml:space="preserve"> kompetencje sprzedawc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apytaj od czego jest uzależniony rabat i w jakiej może być wysokośc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W przypadku problemów, powiedz, że widziałeś go </w:t>
      </w:r>
      <w:r>
        <w:rPr>
          <w:b/>
        </w:rPr>
        <w:t>w innym sklepie</w:t>
      </w:r>
      <w:r>
        <w:rPr/>
        <w:t xml:space="preserve"> w niższej cenie. Jednak tutaj spotkałeś się bardziej </w:t>
      </w:r>
      <w:r>
        <w:rPr>
          <w:b/>
        </w:rPr>
        <w:t>kompetentną</w:t>
      </w:r>
      <w:r>
        <w:rPr/>
        <w:t xml:space="preserve"> obsługą i wolałbyś kupić tu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Jeżeli sprzedawca nie może podjąć decyzji, </w:t>
      </w:r>
      <w:r>
        <w:rPr>
          <w:b/>
        </w:rPr>
        <w:t>rozmawiaj z kierownikiem</w:t>
      </w:r>
      <w:r>
        <w:rPr/>
        <w:t xml:space="preserve">. Pochwal sprzedawcę przed kierownikiem i powiedz to samo, co mówiłeś sprzedawc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6:23:00Z</dcterms:created>
  <dc:creator>Arkadiusz Bednarski</dc:creator>
  <dc:description/>
  <cp:keywords/>
  <dc:language>en-US</dc:language>
  <cp:lastModifiedBy>Arek</cp:lastModifiedBy>
  <cp:lastPrinted>2009-12-09T12:06:00Z</cp:lastPrinted>
  <dcterms:modified xsi:type="dcterms:W3CDTF">2011-05-31T16:23:00Z</dcterms:modified>
  <cp:revision>2</cp:revision>
  <dc:subject/>
  <dc:title>Negocjowanie cen w sklepach</dc:title>
</cp:coreProperties>
</file>